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ремя написания – 90 минут)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для жюр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(максимум за эссе – 50 баллов)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 учит лишь тому, что она никогда ничему не научила народы» (</w:t>
      </w:r>
      <w:r>
        <w:rPr>
          <w:rFonts w:cs="Times New Roman" w:ascii="Times New Roman" w:hAnsi="Times New Roman"/>
          <w:i/>
          <w:sz w:val="28"/>
          <w:szCs w:val="28"/>
        </w:rPr>
        <w:t>Г. Гегел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i/>
          <w:vanish/>
          <w:color w:val="020C22"/>
          <w:sz w:val="28"/>
          <w:szCs w:val="28"/>
        </w:rPr>
        <w:t xml:space="preserve"> 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Ненавистное иго остановила культурное развитие Руси более чем на два века, что и послужило причиной отставания России по сравнению с европейскими странами»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А.Н. Кирпич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прасно считают Павла I каким-то случайным эпизодом нашей истории, печальным капризом недоброжелательной к нам судьбы, не имеющим внутренней связи с предшествующим временем и ничего не давшим дальнейшему» (</w:t>
      </w:r>
      <w:r>
        <w:rPr>
          <w:rFonts w:cs="Times New Roman" w:ascii="Times New Roman" w:hAnsi="Times New Roman"/>
          <w:i/>
          <w:sz w:val="28"/>
          <w:szCs w:val="28"/>
        </w:rPr>
        <w:t>В.О. Ключевск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думаю, что одна из главнейших причин провала всего белого движения – в его безыдейности» (</w:t>
      </w:r>
      <w:r>
        <w:rPr>
          <w:rFonts w:cs="Times New Roman" w:ascii="Times New Roman" w:hAnsi="Times New Roman"/>
          <w:i/>
          <w:sz w:val="28"/>
          <w:szCs w:val="28"/>
        </w:rPr>
        <w:t>Митрополит Вениам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некоторых этапах боевых действий в 1941-1943 гг. проблема второго фронта имела для Советского Союза критическое значение» (</w:t>
      </w:r>
      <w:r>
        <w:rPr>
          <w:rFonts w:cs="Times New Roman" w:ascii="Times New Roman" w:hAnsi="Times New Roman"/>
          <w:i/>
          <w:sz w:val="28"/>
          <w:szCs w:val="28"/>
        </w:rPr>
        <w:t>О.А. Ржешевск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Чёткое обоснование выбора темы, демонстрирующее личную заинтересованность (макс.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>):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баллов за внятное оригинальное объяснение, демонстрирующее заинтересованность в теме.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 балла за внятное объяснение без демонстрации особой личной заинтересованности.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-3 балла за формальное объяснение (это интересная тема, это важная тема и т.д., без объяснения и личной мотивации).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 баллов, если никакого объяснения нет.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ая постановка 4-х задач работы, исходя из понимания смысла высказывания (макс.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, по 1 баллу за правильно составленную задачу + 1 балл, если все задачи выстраиваются в логичную цепочку). 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е раскрытие задач эссе (макс. </w:t>
      </w:r>
      <w:r>
        <w:rPr>
          <w:b/>
          <w:sz w:val="28"/>
          <w:szCs w:val="28"/>
        </w:rPr>
        <w:t>20 баллов</w:t>
      </w:r>
      <w:r>
        <w:rPr>
          <w:sz w:val="28"/>
          <w:szCs w:val="28"/>
        </w:rPr>
        <w:t>, по 5 баллов за каждую раскрытую задачу). Оценивается грамотность использования исторических фактов и терминов и аргументированность авторской позиции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ригинальность и творческий подход (макс.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>, если есть какие-то оригинальные подходы к постановке и раскрытию задач, неожиданные композиционные построения, яркие стилистические особенности и т.д.)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нание историографии (макс. </w:t>
      </w:r>
      <w:r>
        <w:rPr>
          <w:b/>
          <w:sz w:val="28"/>
          <w:szCs w:val="28"/>
        </w:rPr>
        <w:t>10 баллов</w:t>
      </w:r>
      <w:r>
        <w:rPr>
          <w:sz w:val="28"/>
          <w:szCs w:val="28"/>
        </w:rPr>
        <w:t>, если при рассмотрении каждой задачи указаны авторы и их труды, обращённые к рассматриваемой теме):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казано не меньше 2-х авторов при раскрытии поставленной задачи (макс. – 2 балла)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иции авторов раскрываются при описании задач (в каждой задаче раскрыто две историографические позиции (можно одних и тех же авторов) – 8 баллов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труктурированное подведение итогов: выводы по каждой задаче и общее заключение (макс.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>, по 1 баллу за вывод по задаче + 1 балл за обобщение)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28:00Z</dcterms:created>
  <dc:creator>Виктор</dc:creator>
  <dc:description/>
  <cp:keywords/>
  <dc:language>en-US</dc:language>
  <cp:lastModifiedBy>RePack by Diakov</cp:lastModifiedBy>
  <dcterms:modified xsi:type="dcterms:W3CDTF">2024-11-27T19:24:00Z</dcterms:modified>
  <cp:revision>7</cp:revision>
  <dc:subject/>
  <dc:title/>
</cp:coreProperties>
</file>