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лючи к заданиям муниципального этапа Всероссийской олимпиады школьников по истории, </w:t>
      </w:r>
      <w:r>
        <w:rPr>
          <w:rFonts w:cs="Times New Roman" w:ascii="Times New Roman" w:hAnsi="Times New Roman"/>
          <w:b/>
          <w:sz w:val="32"/>
          <w:szCs w:val="32"/>
        </w:rPr>
        <w:t>2024/2025 учебный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9 класс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Время выполнения тестовых заданий – </w:t>
      </w:r>
      <w:r>
        <w:rPr>
          <w:rFonts w:cs="Times New Roman" w:ascii="Times New Roman" w:hAnsi="Times New Roman"/>
          <w:b/>
          <w:sz w:val="32"/>
          <w:szCs w:val="24"/>
        </w:rPr>
        <w:t>90 мину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sz w:val="32"/>
          <w:szCs w:val="24"/>
        </w:rPr>
        <w:t xml:space="preserve"> 100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с выбором ответа из предложенных вариа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ерит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ведите кружком правильный вариант (варианты) ответа (За полный правильный ответ на вопрос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алл. Максимум за все задания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</w:r>
    </w:p>
    <w:p>
      <w:pPr>
        <w:pStyle w:val="11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, 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в, г</w:t>
      </w:r>
    </w:p>
    <w:p>
      <w:pPr>
        <w:pStyle w:val="Style16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восстановление хронологической последова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становите правильную хронологическую последовательность событий. Запишите ответ в виде последовательности номеров событий в задании (</w:t>
      </w:r>
      <w:r>
        <w:rPr>
          <w:rFonts w:cs="Times New Roman" w:ascii="Times New Roman" w:hAnsi="Times New Roman"/>
          <w:b/>
          <w:bCs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аждую верную последовательность,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. Ответ запишите в таблиц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4,1,5,3,2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color w:val="FF0000"/>
          <w:sz w:val="28"/>
          <w:szCs w:val="28"/>
        </w:rPr>
        <w:t>2,1,5,4,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color w:val="FF0000"/>
          <w:sz w:val="28"/>
          <w:szCs w:val="28"/>
        </w:rPr>
        <w:t>4,1,2,3,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,5,2,4,1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5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2,1,5,3,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сопоставл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изображения известных исторических деятелей и выполните задания (Три шага проверки: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начала проверяется соответствие изображения и имени (первый столбец)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относим только правильные позиции в первом столбце с буквами во втором – по </w:t>
      </w:r>
      <w:r>
        <w:rPr>
          <w:rFonts w:cs="Times New Roman" w:ascii="Times New Roman" w:hAnsi="Times New Roman"/>
          <w:b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за каждое правиль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соотносим только правильное соответствие в первом и втором столбцах с буквами в третьем столбце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5 балл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б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Иван Гроз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в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ндрей Боголюб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Михаил Васильевич Скопин-Ш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лександр Васильевич Су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с открытым ответ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 Максимальный балл за все задани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10 баллов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1 </w:t>
      </w: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а содержание церкви князь выделил десятую часть от свое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а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предупредил о появлении шведов на Неве в 1240 г. (Неву можно не указывать, но о нападении шведов должно быть сказано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реку Уг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в этих городах добывался ценнейший ресурс того времени – с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при Василии Шуйс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Ефимия упала в обморок и царя убедили, что она больна и невесту сослали в Сибирь со всеми родственник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царская обида на шведов за нелюбезный приём, оказанный Петру в Риге во время Великого посольств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Пётр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ru-RU"/>
        </w:rPr>
        <w:t>II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10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лександр Васильевич Суворо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сторической личности</w:t>
      </w:r>
      <w:r>
        <w:rPr>
          <w:rFonts w:cs="Times New Roman" w:ascii="Times New Roman" w:hAnsi="Times New Roman"/>
          <w:sz w:val="28"/>
          <w:szCs w:val="28"/>
        </w:rPr>
        <w:t xml:space="preserve">. По некоторым чертам в описании исторической личности определите, о ком идёт речь (за каждый правильный ответ 1 балл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боярин Борис Иванович Морозов (можно – боярин Морозов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аксим Гре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sz w:val="28"/>
          <w:szCs w:val="28"/>
        </w:rPr>
        <w:t xml:space="preserve">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Борис Годуно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Иван Калит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.И. Кутуз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иллюстрациями</w:t>
      </w:r>
      <w:r>
        <w:rPr>
          <w:rFonts w:cs="Times New Roman" w:ascii="Times New Roman" w:hAnsi="Times New Roman"/>
          <w:sz w:val="28"/>
          <w:szCs w:val="28"/>
        </w:rPr>
        <w:t xml:space="preserve">. (Максимум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a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 xml:space="preserve"> Назовите автора известного художественного произведения, впишите его фамилию под соответствующей буквой в первую колонку таблицы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Во второй колонке укажите, что закрыто на картине указанного вами автора (по 1 баллу за правильный ответ (независимо от того, правильно ли назван художник)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96"/>
        <w:gridCol w:w="504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удожни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закрыто?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М. Васнец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етропавловский собор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Н.Н. Ге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i/>
                <w:color w:val="FF0000"/>
                <w:sz w:val="28"/>
                <w:szCs w:val="28"/>
              </w:rPr>
              <w:t xml:space="preserve">Пётр 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)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Г. Пе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оч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И.Е. Репин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осо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И. Сурик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.В Суворов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2 </w:t>
      </w:r>
      <w:r>
        <w:rPr>
          <w:color w:val="000000"/>
          <w:sz w:val="28"/>
          <w:szCs w:val="28"/>
        </w:rPr>
        <w:t>Посмотрите на памятники русской иконопис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ыберите из предложенного списка название иконы и в первом столбце таблицы запишите соответствующую ей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Затем выберите из предложенного списка век, к которому относится икона и во втором столбце таблицы запишите соответствующую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>).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ва шага </w:t>
      </w:r>
      <w:r>
        <w:rPr>
          <w:color w:val="000000"/>
          <w:sz w:val="28"/>
          <w:szCs w:val="28"/>
        </w:rPr>
        <w:t xml:space="preserve">проверки: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ачала проверяется правильное соответствие цифры и буквы в первом столбце – </w:t>
      </w:r>
      <w:r>
        <w:rPr>
          <w:b/>
          <w:color w:val="000000"/>
          <w:sz w:val="28"/>
          <w:szCs w:val="28"/>
        </w:rPr>
        <w:t xml:space="preserve">по 1 баллу </w:t>
      </w:r>
      <w:r>
        <w:rPr>
          <w:color w:val="000000"/>
          <w:sz w:val="28"/>
          <w:szCs w:val="28"/>
        </w:rPr>
        <w:t xml:space="preserve">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тем проверяем только правильно названные иконы с указанным веком (буква во втором столбце таблицы) – по 1 баллу за правильное соответствие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,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икон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кст с пропус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полните пропуски в тексте. Некоторые цифры в пропусках повторяются, значит там одинаковые значения. Ответы запишите под соответствующей цифрой в таблице. (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b/>
          <w:sz w:val="28"/>
          <w:szCs w:val="28"/>
        </w:rPr>
        <w:t>за каждый верно заполненный пропуск. Всего 1</w:t>
      </w:r>
      <w:r>
        <w:rPr>
          <w:rFonts w:cs="Times New Roman" w:ascii="Times New Roman" w:hAnsi="Times New Roman"/>
          <w:b/>
          <w:bCs/>
          <w:sz w:val="28"/>
          <w:szCs w:val="28"/>
        </w:rPr>
        <w:t>5 баллов за задани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79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ус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Ма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Ягайло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)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 xml:space="preserve"> Владимир Андреевич Серпуховскй (можно без отчества, принимается и Владимир Храбрый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ергий Радоне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)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Коломн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38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ересвет и Ослябя (нужны оба име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Большой полк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Тохтамы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Челу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)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Андрей Ольгердович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4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асил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Засадны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)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офоний Рязанец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ческая географ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карту и ответьте на вопросы. Ответы запишите в таблиц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1 баллу за каждый правильный ответ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чак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Макарьевская ярмарк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Урал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4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город Сарай, хан – Батый (по 1 баллу за каждый правильный ответ, максимум – 2 балла)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олтав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6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ренбург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Шлиссельбург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зов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9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сков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по региональной ис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о 1 баллу за каждый верный ответ. Максимум за всё задание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а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Хлын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Александр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Кузебай Гер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Устино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opy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K1">
    <w:name w:val="k1"/>
    <w:basedOn w:val="Normal"/>
    <w:qFormat/>
    <w:pPr>
      <w:spacing w:lineRule="auto" w:line="240" w:before="280" w:after="280"/>
      <w:ind w:firstLine="400"/>
      <w:jc w:val="both"/>
    </w:pPr>
    <w:rPr>
      <w:rFonts w:ascii="Litopys New Roman" w:hAnsi="Litopys New Roman" w:eastAsia="Times New Roman" w:cs="Litopys New Roman"/>
      <w:color w:val="000000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9:11:00Z</dcterms:created>
  <dc:creator>Admin</dc:creator>
  <dc:description/>
  <cp:keywords/>
  <dc:language>en-US</dc:language>
  <cp:lastModifiedBy>RePack by Diakov</cp:lastModifiedBy>
  <dcterms:modified xsi:type="dcterms:W3CDTF">2024-11-27T19:52:00Z</dcterms:modified>
  <cp:revision>5</cp:revision>
  <dc:subject/>
  <dc:title/>
</cp:coreProperties>
</file>