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Муниципального этапа Всероссийской олимпиады школьников по истории, 2024/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ремя написания – 90 мину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ум – 5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сочинение-эссе характеризуетс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Ясным пониманием конкретной историческо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ётко выраженным личным отношением к выбранной для эссе исторической пробл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Внутренним смысловым един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Открытостью выводов (эссе не решает проблему – эссе размышляет над проблемо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труктура исторического эссе определяется прописанными критериями его оцен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ажным критерием оценки эссе являются стиль, идея, умение грамотно и эффективно привлекать исторический материал, культура из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емы надо быть уверенным в том, что в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рошо знаете выбранную т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сно понимаете смысл высказ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жете выразить свое отношение к нему (согласиться полностью или частично, попытаться опровергнуть е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ладеете историческими терминами и понятиями, которые понадобятся для раскрытия темы, знаете, как выбранная вами проблема обсуждается в историограф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ожете привести примеры из истории, общественной жизни, собственного жизненного опыта в поддержку своей поз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ем руководствоваться следующим алгоритмом при выборе те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ьтесь с предложенными тем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ите смысл данных высказыв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формулируйте свое отношение к избранному высказыва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формулируйте 4 задачи, необходимые для раскрытия темы эсс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берите факты, примеры из истории, которые убедительно обоснуют вашу позицию, вспомните исторические термины и понятия, которые пригодятся вам для выражения своих мыс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оценивания эсс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ёткое обоснование выбора темы, демонстрирующее личную заинтересованность (макс.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сная постановка 4-х задач работы, исходя из понимания смысла высказывания (макс.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, по 1 баллу за правильно составленную задачу + 1 балл, если все задачи выстраиваются в логичную цепоч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сное раскрытие задач эссе (макс. </w:t>
      </w:r>
      <w:r>
        <w:rPr>
          <w:rFonts w:cs="Times New Roman" w:ascii="Times New Roman" w:hAnsi="Times New Roman"/>
          <w:b/>
          <w:sz w:val="28"/>
          <w:szCs w:val="28"/>
        </w:rPr>
        <w:t>20 баллов</w:t>
      </w:r>
      <w:r>
        <w:rPr>
          <w:rFonts w:cs="Times New Roman" w:ascii="Times New Roman" w:hAnsi="Times New Roman"/>
          <w:sz w:val="28"/>
          <w:szCs w:val="28"/>
        </w:rPr>
        <w:t>, по 5 баллов за каждую раскрытую задачу). Оценивается грамотность использования исторических фактов и терминов и аргументированность авторской пози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 и творческий подход (макс.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, если есть какие-то оригинальные подходы к постановке и раскрытию задач, неожиданные композиционные построения, яркие стилистические особенности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историографии (макс.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, если при рассмотрении каждой задачи указаны авторы и их труды, обращённые к рассматриваемой теме: упомянуто не менее 2-х авторов – 2 балла + в каждой задаче раскрыто по две историографических позиции – 8 балл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ированное подведение итогов: выводы по каждой задаче и общее заключение (макс.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, по 1 баллу за вывод по задаче + 1 балл за обобщ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учит лишь тому, что она никогда ничему не научила народы» (</w:t>
      </w:r>
      <w:r>
        <w:rPr>
          <w:rFonts w:cs="Times New Roman" w:ascii="Times New Roman" w:hAnsi="Times New Roman"/>
          <w:i/>
          <w:sz w:val="28"/>
          <w:szCs w:val="28"/>
        </w:rPr>
        <w:t>Г. Гегел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i/>
          <w:vanish/>
          <w:color w:val="020C22"/>
          <w:sz w:val="28"/>
          <w:szCs w:val="28"/>
        </w:rPr>
        <w:t xml:space="preserve"> 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Ненавистное иго остановила культурное развитие Руси более чем на два века, что и послужило причиной отставания России по сравнению с европейскими странами»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.Н. Кирпич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прасно считают Павла I каким-то случайным эпизодом нашей истории, печальным капризом недоброжелательной к нам судьбы, не имеющим внутренней связи с предшествующим временем и ничего не давшим дальнейшему» (</w:t>
      </w:r>
      <w:r>
        <w:rPr>
          <w:rFonts w:cs="Times New Roman" w:ascii="Times New Roman" w:hAnsi="Times New Roman"/>
          <w:i/>
          <w:sz w:val="28"/>
          <w:szCs w:val="28"/>
        </w:rPr>
        <w:t>В.О. Ключевск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думаю, что одна из главнейших причин провала всего белого движения – в его безыдейности» (</w:t>
      </w:r>
      <w:r>
        <w:rPr>
          <w:rFonts w:cs="Times New Roman" w:ascii="Times New Roman" w:hAnsi="Times New Roman"/>
          <w:i/>
          <w:sz w:val="28"/>
          <w:szCs w:val="28"/>
        </w:rPr>
        <w:t>Митрополит Вениам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некоторых этапах боевых действий в 1941-1943 гг. проблема второго фронта имела для Советского Союза критическое значение» (</w:t>
      </w:r>
      <w:r>
        <w:rPr>
          <w:rFonts w:cs="Times New Roman" w:ascii="Times New Roman" w:hAnsi="Times New Roman"/>
          <w:i/>
          <w:sz w:val="28"/>
          <w:szCs w:val="28"/>
        </w:rPr>
        <w:t>О.А. Ржешевский</w:t>
      </w:r>
      <w:r>
        <w:rPr>
          <w:rFonts w:cs="Times New Roman" w:ascii="Times New Roman" w:hAnsi="Times New Roman"/>
          <w:sz w:val="28"/>
          <w:szCs w:val="28"/>
        </w:rPr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i-F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1:00Z</dcterms:created>
  <dc:creator>Admin</dc:creator>
  <dc:description/>
  <cp:keywords/>
  <dc:language>en-US</dc:language>
  <cp:lastModifiedBy>RePack by Diakov</cp:lastModifiedBy>
  <dcterms:modified xsi:type="dcterms:W3CDTF">2024-11-27T19:24:00Z</dcterms:modified>
  <cp:revision>5</cp:revision>
  <dc:subject/>
  <dc:title/>
</cp:coreProperties>
</file>