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ФИЗИЧЕСКАЯ КУЛЬТУРА»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ый год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ТУР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спытания заключаются в выполнении упражнений базовой части Примерной программы по физической культуре по разделам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- 6 классы: легкая атлетика, гимнастика или прикладная физическая культур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- 11 классы: легкая атлетика, гимнастик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гкая атлети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уководство испытани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уководство для проведения испытаний состоит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назначенного представителя жюр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главного судьи по испыт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суд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частники должны быть одеты: в спортивные шорты, футболку и кроссовк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ьзование украшений не допуска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нарушении требований к спортивной форме участник может быть наказан штрафом: прибавлением 5 секунд или не допущен к испыта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ыступ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проведения испытаний участники распределяются по забегам согласно жеребье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жде чем участник начнет свое выступление, должны быть четко объявлены его имя, фамил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се участники одного забега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 нарушения, указанные в п.п. 3.3 и 3.4, главный судья имеет право наказать участника штрафом 5 с., а в случае грубого нарушения – отстранить от участия в испытан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лавный судья определяет составы судейских бригад, оценивающих выступления девочек/девушек и мальчиков/юнош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ждая бригада состоит из арбитра и суд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АТЛЕ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5-11-х классов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е испытание заключается в преодолении дистанции (на стадионе, в манеже или в парке)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льчики / юноши – 1000 м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вочки / девушки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00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ся время преодоления дистан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ступл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секундомера осуществляется с выстрелом, сигнализирующим старт забега, остановка секундомера осуществляется после пересечения участником линии финиш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участником на выполнение упражнения, определяется с точностью до 0,01 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по наименьшему времени, затраченному на выполнение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выполнения практического задания по легкой атлетике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показанному времени каждым участником на соответствующей дистанции и их ранжировании по возрастающей. Участнику, показавшему лучшее время, начисляется максимально возможные «зачетные» баллы (30 баллов); остальные результаты практических испытаний по легкой атлетике учащихся </w:t>
      </w:r>
      <w:r>
        <w:rPr>
          <w:rFonts w:cs="Times New Roman" w:ascii="Times New Roman" w:hAnsi="Times New Roman"/>
          <w:b/>
          <w:sz w:val="24"/>
          <w:szCs w:val="24"/>
        </w:rPr>
        <w:t>5-6-х, 7-8-х, 9-11-х классов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shd w:fill="FFFFFF" w:val="clear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, </w:t>
        <w:tab/>
      </w: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четный балл участника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(удельный вес задания) -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учший результат (в сек.)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зультат участника (в сек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уководство испытани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уководство для проведения испытаний состоит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назначенного представителя жюр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главного судьи по испыт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су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1. Участники должны быть одеты: -</w:t>
      </w:r>
      <w:r>
        <w:rPr>
          <w:color w:val="C00000"/>
        </w:rPr>
        <w:t xml:space="preserve"> </w:t>
      </w:r>
      <w:r>
        <w:rPr/>
        <w:t xml:space="preserve">девочки/девушки </w:t>
      </w:r>
      <w:r>
        <w:rPr>
          <w:color w:val="000000"/>
        </w:rPr>
        <w:t xml:space="preserve">в купальники, комбинезоны или футболки с «лосинами». Раздельные купальники запрещены. Мальчики/юноши -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ьзование украшений не допуска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Нарушение требований к спортивной форме наказывается сбавк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>балла с итоговой оценки участни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выступл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Для проведения испытаний участники распределяются по сменам согласно жеребье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жде чем участник начнет свое выступление, должны быть четко объявлены его имя, фамил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За нарушения, указанные в п.п. 3.3 и 3.4, главный судья имеет право наказать участника штрафом </w:t>
      </w:r>
      <w:r>
        <w:rPr>
          <w:rFonts w:cs="Times New Roman" w:ascii="Times New Roman" w:hAnsi="Times New Roman"/>
          <w:b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балла, а в случае грубого нарушения – отстранить от участия в испытан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лавный судья определяет составы судейских бригад, оценивающих выступления девочек/девушек и мальчиков/юнош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Каждая бригада состоит из арбитра и суд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 5-6-х, 7-8-х, 9-11-х клас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девочек и мальчиков 5-6-х, 7-8-х классов проводятся в виде выполнения акробатического упражнения, которое имеет строго обязательный характер.</w:t>
      </w:r>
    </w:p>
    <w:p>
      <w:pPr>
        <w:pStyle w:val="Normal"/>
        <w:shd w:fill="FFFFFF" w:val="clear"/>
        <w:spacing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выполнения практического задания по гимнастике (акробатика) 5- 11 классов выставляется за технику исполнения всех элементов комбинаци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В случае изменения установленной последовательности элементов упражнение не оценивается, и участник получает </w:t>
      </w:r>
      <w:r>
        <w:rPr>
          <w:b/>
          <w:bCs/>
          <w:color w:val="000000"/>
        </w:rPr>
        <w:t xml:space="preserve">0,0 </w:t>
      </w:r>
      <w:r>
        <w:rPr>
          <w:color w:val="000000"/>
        </w:rPr>
        <w:t xml:space="preserve">баллов.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Если участник не сумел выполнить какой-либо элемент, то оценка снижается на указанную в программе стоимость элемента или соединения, включающего данный элемент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Упражнение должно иметь четко выраженное начало и окончание, динамично, слитно, без неоправданных пауз. Фиксация статических элементов не менее </w:t>
      </w:r>
      <w:r>
        <w:rPr>
          <w:b/>
          <w:bCs/>
          <w:color w:val="000000"/>
        </w:rPr>
        <w:t xml:space="preserve">2 </w:t>
      </w:r>
      <w:r>
        <w:rPr>
          <w:color w:val="000000"/>
        </w:rPr>
        <w:t xml:space="preserve">секунд.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ля выполнения упражнения участникам предоставляется только одна попытка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Выполнение упражнения оценивается судейской бригадой. </w:t>
      </w:r>
      <w:r>
        <w:rPr>
          <w:color w:val="000000"/>
          <w:spacing w:val="2"/>
        </w:rPr>
        <w:t xml:space="preserve">Максимально возможная окончательная оценка – </w:t>
      </w:r>
      <w:r>
        <w:rPr>
          <w:b/>
          <w:color w:val="000000"/>
          <w:spacing w:val="2"/>
        </w:rPr>
        <w:t>10,0</w:t>
      </w:r>
      <w:r>
        <w:rPr>
          <w:color w:val="000000"/>
          <w:spacing w:val="2"/>
        </w:rPr>
        <w:t xml:space="preserve"> баллов. </w:t>
      </w:r>
      <w:r>
        <w:rPr>
          <w:color w:val="000000"/>
        </w:rPr>
        <w:t>При выставлении оценки бóльшая и меньшая из оценок судей отбрасываются, а оставшаяся оценка идёт в зачёт. При этом расхождение между максимальной и минимальной оценками судей не должно быть более 1,0 балла, а расхождение между оценкой, идущей в зачёт, и ближней к ней не должно превышать 0,3 балла. Окончательная оценка выводится с точностью до 0,1 балл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робатическая комбинация дл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альчиков и девочек 5-6-х клас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9012"/>
        <w:gridCol w:w="1444"/>
      </w:tblGrid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. п. - основная стойк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рыжок вверх с поворотом на 360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Шагом вперед равновесие, руки в стороны, держать, упор присев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впере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назад стойка на лопатках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вперед сед углом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,</w:t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ед руки вверх и наклон вперед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стать и прыжок вверх ноги врозь, о.с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робатическая комбинация дл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альчиков и девочек 7 - 8</w:t>
      </w:r>
      <w:r>
        <w:rPr/>
        <w:t>-х классов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9012"/>
        <w:gridCol w:w="1444"/>
      </w:tblGrid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.п. - основная стойк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рыжок вверх с поворотом на 360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Шагом вперед равновесие, руки в стороны, держать, упор присев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Два кувырка вперед слитн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назад стойка на лопатках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вперед сед углом, руки в стороны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,</w:t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ед руки вверх и наклон вперед, держа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 согнувшись ноги вроз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ыпрямляясь прыжок на две и прыжок вверх ноги врозь, о.с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робатическая комбинация дл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юношей и девушек 9-11-х классов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8870"/>
        <w:gridCol w:w="1686"/>
      </w:tblGrid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.п. - основная стойк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Шагом вперед-одноименный поворот на 360° в стойку ноги врозь, руки в стороны (свободная нога согнута, носок прижат к колену опорной ноги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Шагом вперед равновесие, руки в стороны, держать, упор присев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вперед, длинный кувырок впере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назад стойка на лопатках, держат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ерекатом вперед сед углом, руки в стороны, держат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ед руки вверх и наклон вперед, держат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увырок назад согнувшись, встать руки вверх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Махом одной толчком другой переворот в сторону («колесо») в стойку ноги врозь, руки в сторон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  <w:tr>
        <w:trPr>
          <w:trHeight w:val="56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риставляя ногу поворот в сторону движения и прыжок с поворотом на 360°, о.с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72" w:after="200"/>
        <w:jc w:val="center"/>
        <w:rPr>
          <w:rFonts w:ascii="Times New Roman" w:hAnsi="Times New Roman" w:eastAsia="Arial Unicode MS" w:cs="Times New Roman"/>
          <w:b/>
          <w:b/>
          <w:color w:val="000000"/>
          <w:spacing w:val="-5"/>
          <w:w w:val="103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pacing w:val="-5"/>
          <w:w w:val="103"/>
          <w:sz w:val="24"/>
          <w:szCs w:val="24"/>
          <w:lang w:eastAsia="ja-JP"/>
        </w:rPr>
        <w:t>Судейство раздела «Гимнастика»</w:t>
      </w:r>
    </w:p>
    <w:p>
      <w:pPr>
        <w:pStyle w:val="Normal"/>
        <w:shd w:fill="FFFFFF" w:val="clear"/>
        <w:spacing w:lineRule="auto" w:line="240" w:before="0" w:after="0"/>
        <w:ind w:right="19"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ja-JP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-5"/>
          <w:w w:val="103"/>
          <w:sz w:val="24"/>
          <w:szCs w:val="24"/>
          <w:lang w:eastAsia="ja-JP"/>
        </w:rPr>
        <w:t xml:space="preserve">Общая стоимость всех выполненных элементов и соединений составляет максимально возможную оценку, равную </w:t>
      </w:r>
      <w:r>
        <w:rPr>
          <w:rFonts w:eastAsia="Arial Unicode MS" w:cs="Times New Roman" w:ascii="Times New Roman" w:hAnsi="Times New Roman"/>
          <w:b/>
          <w:color w:val="000000"/>
          <w:spacing w:val="-5"/>
          <w:w w:val="103"/>
          <w:sz w:val="24"/>
          <w:szCs w:val="24"/>
          <w:lang w:eastAsia="ja-JP"/>
        </w:rPr>
        <w:t>10,0</w:t>
      </w:r>
      <w:r>
        <w:rPr>
          <w:rFonts w:eastAsia="Arial Unicode MS" w:cs="Times New Roman" w:ascii="Times New Roman" w:hAnsi="Times New Roman"/>
          <w:color w:val="000000"/>
          <w:spacing w:val="-5"/>
          <w:w w:val="103"/>
          <w:sz w:val="24"/>
          <w:szCs w:val="24"/>
          <w:lang w:eastAsia="ja-JP"/>
        </w:rPr>
        <w:t xml:space="preserve"> баллам, из которой вычитаются сбавки за ошибки в технике выполнения отдельных элементов. Из полученной суммы вычитается сбавка председателя судейского жюри за допущенные участником нарушения общего порядка выполнения упражнения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pacing w:val="-5"/>
          <w:w w:val="103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pacing w:val="-5"/>
          <w:w w:val="10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  <w:t>Сбавки за нарушения техники исполнения отдельных элементов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54"/>
        <w:gridCol w:w="324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  <w:t>Основные ошибки исполн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  <w:t>Сбав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Сильное, до неузнаваемости, искажение обязательного или произвольного эле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 xml:space="preserve">стоимость элемента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достаточная высота полётной фазы прыжков и соскоков, искажение рабочей осан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до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4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тсутствие слитности, неоправданные остановки между элемент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до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4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Выход за пределы акробатической дорож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Фиксация статического элемента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-х секун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 xml:space="preserve">стоимость элемента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шибки приземления при завершении элемента или упражнения в целом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- переступание и незначительное с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шаго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- широкий шаг или прыжо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- касание пола одной руко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4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- касание пола двумя руками, пад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Отсутствие чёткого выраженного начала или окончания упражн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0,5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овторное выполнение элемента после неудачного нач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  <w:t>Специальные сбавки арбитра за нарушение требований к общему порядку выполнения упраж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В случае нарушения участником общего порядка выполнения упражнений Председатель судейского жюри имеет право сделать специальные сбавки, которые вычитаются из окончательн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54"/>
        <w:gridCol w:w="324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  <w:t>Основные ошибки исполн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  <w:t>Сбав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пражнение не имеет четкого начала и оконч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по 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оправданная пауза более 5 секунд при выполнении упражн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пражнение прекращается и оценивается только его выполненная част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Задержка начала упражнения более 10 се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Задержка начала упражнения более 20 се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пражнение не оценивает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арушение требований к спортивной форм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арушение участником правил поведения во время проведения испыта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осле первого предупреждения – сбавка 0,5 балла с окончательной оценк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 разрешается разговаривать представителям с участником и вести видео- и фотосъемк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ja-JP"/>
              </w:rPr>
              <w:t>0,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(за повторное нарушение участник снимается с испытания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к судейству акробатических элементов и соеди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шибки не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кат вперёд в упор прис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явная опора руками для перехода в упор прис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увырок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теря темпа и остановка в положении лёжа на сп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увырок вперёд прыж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сутствие фазы полёта после отталкивания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 на опору с явной потерей темпа или остановкой в положении лёжа на сп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увырок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ение кувырка в сед на пят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увырок назад в упор стоя согнувшись, кувырок вперед в широкую стойку ноги вроз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согнутых ног на опору при завершении кувырка (более 45º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ойка на лопатках, стойка на лопатках без помощи р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клонение от вертикального положения более 45º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ая опора руками о туловище для сохранения равновес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гибание ног более 45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лой согнувшись стойка на голове и рук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гибание ног более 45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ход в стойку толчком ног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ксация менее 2-х секун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вновес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нутое положение туловища, плечи ниже горизонтали более чем на 30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гибание опорной и/или свободной ноги более чем на 45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ксация менее 2-х секун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ереворот в сторону (колесо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ол в плечевых суставах при прохождении стойки на руках более 45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гибание рук, ног, туловища более чем на 45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клонение от оси дорожки более чем на 45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ыжок вверх с поворотом на 180º и 360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доворот более чем на 45º (180º) или 90º (360º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земление не на стоп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ед углом, руки в стор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ксация менее 2-х секун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д с наклоном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гол между бедрами и туловищем более 45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гибание ног более чем на 45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исполн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зачетных баллов практического испытания по гимнастик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учащихся </w:t>
      </w:r>
      <w:r>
        <w:rPr>
          <w:rFonts w:cs="Times New Roman" w:ascii="Times New Roman" w:hAnsi="Times New Roman"/>
          <w:b/>
          <w:sz w:val="24"/>
          <w:szCs w:val="24"/>
        </w:rPr>
        <w:t>5-11-х классов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о формул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ja-JP"/>
        </w:rPr>
        <w:t xml:space="preserve">                                                          </w:t>
      </w: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ja-JP"/>
        </w:rPr>
        <w:drawing>
          <wp:inline distT="0" distB="0" distL="0" distR="0">
            <wp:extent cx="8667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Arial Unicode MS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05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зачетный балл участника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0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(удельный вес задания) –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05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зультат участника в конкретном задании;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050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учший результат участника.</w:t>
      </w:r>
    </w:p>
    <w:p>
      <w:pPr>
        <w:pStyle w:val="Normal"/>
        <w:shd w:fill="FFFFFF" w:val="clear"/>
        <w:autoSpaceDE w:val="false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АЯ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Испытания состоят из преодоления с учетом времени комплексной полосы препятствий, составленной из 6 (для 5-6-х классов) двигательных заданий, требующих проявления двигательных навыков прикладного характера: быстроты, точности, скоростно-силовых и двигательно-координационных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Участник стартует с линии старта, являющейся линией отталкивания прыжка в длину с места, и, последовательно преодолевая препятствия, заканчивает выполне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5-6-е классы – метания теннисного мяча в цел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Победитель определяется по наименьшему времени, затраченному на выполнение всех заданий. При неправильном выполнении заданий к общему времени прибавляются штрафные секун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ja-JP"/>
        </w:rPr>
        <w:t>Программа испыт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ja-JP"/>
        </w:rPr>
        <w:t>5-6-е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1. «Прыжок в длину с ме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линия старта – линия отталкивания; зоны приземления с контрольной размет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выполнить прыжок в длину с места толчком двумя ногами, приземлившись в диапазоне: мальчики – 1,60 - 1,75 м; девочки– 1,45 - 1,65 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Оцениваетс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дальность призе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- приземление меньше: мальчики 1,60 м, девочки 1,45 м </w:t>
        <w:tab/>
        <w:t>- + 10 сек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касание или заступ за линию отталкивания</w:t>
        <w:tab/>
        <w:tab/>
        <w:tab/>
        <w:t>- +   5 сек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невыполнение задания</w:t>
        <w:tab/>
        <w:tab/>
        <w:tab/>
        <w:tab/>
        <w:tab/>
        <w:tab/>
        <w:t>- + 30 сек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- 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бонус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приземление дальше - мальчики 1,75, девочки 1,65- -10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2. «Полз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дорожка из гимнастических матов с контрольной размет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проползти «по-пластунски» 6 м (касаясь мата грудью и живото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Оценивается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быстрота и уровень развития двигательно-координационных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>- невыполнение задания</w:t>
        <w:tab/>
        <w:tab/>
        <w:tab/>
        <w:t>- + 1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3. «Бег по бревну (скамейке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гимнастическое бревно длиной 4 м или скамейка с размеченными линиями, дорожка из гимнастических м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пробежать по гимнастическому бревну или скамей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Оценивается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способность сохранять динамическое равновесие в условиях ограниченной опо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казания к выполнению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движение по бревну (скамейке) начинается в зоне на ближнем к участнику конце бревна (скамейки) и заканчивается заступом за отметку, находящуюся на дальнем конце бревна (скамей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начало движения по бревну (скамейке) после первой отметки-+ 5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окончание движения по бревну (скамейке) до второй отметки- + 5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 xml:space="preserve">      - падение с бревна (скамейки) (касание пола внутри области перпен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дикулярных плоскостей начала и конца бревна (скамейки)- </w:t>
        <w:tab/>
        <w:t>+ 1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 xml:space="preserve">      - невыполнение задания- + 3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4. «Змей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10 стоек высотой 135 см, расставленные в шахматном порядке. Расстояние между стойками: ширина до 5 м, длина – 1 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выполнить последовательное оббегание стоек в следующем порядке: стойку № 1 – с правой стороны, стойку № 2 – с левой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Оценивается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быстрота и уровень развития двигательно-координационных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>- оббегание конуса с неуказанной стороны - + 5 с. за каждое кас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>- касание конуса</w:t>
        <w:tab/>
        <w:t>- + 30 с. за каждое кас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ab/>
        <w:t>- невыполнение задания - + 3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5. «Акроб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дорожка из гимнастических м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 выполнить три кувырка в сторону слитно из упора присе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Оцениваетс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время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>- невыполнение задания - + 10 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ab/>
        <w:t xml:space="preserve">- невыполнение одного из кувырков - + 3 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 xml:space="preserve">- невыполнение группировки за каждый кувырок - + 3 с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  <w:t>Задание 6. «Метание малого мяч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Условия выполн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мишень диаметром 1 м, закрепленная на высоте 3 м,</w:t>
      </w:r>
      <w:r>
        <w:rPr>
          <w:rFonts w:eastAsia="Arial Unicode MS" w:cs="Times New Roman" w:ascii="Times New Roman" w:hAnsi="Times New Roman"/>
          <w:color w:val="FF00FF"/>
          <w:sz w:val="24"/>
          <w:szCs w:val="24"/>
          <w:lang w:eastAsia="ja-JP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2 малых теннисных мяч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Задан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: испытание заключается в выполнении метания 2 малых теннисных мячей в цель с расстояния 6 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 xml:space="preserve">Оцениваетс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попадание мяча в ц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ja-JP"/>
        </w:rPr>
        <w:t>Штрафные санкции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непопадание в цель - +   3 с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ja-JP"/>
        </w:rPr>
        <w:t>- невыполнение задания - + 10 с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32385</wp:posOffset>
                </wp:positionV>
                <wp:extent cx="9220200" cy="55524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552280"/>
                          <a:chOff x="0" y="0"/>
                          <a:chExt cx="9220320" cy="55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20320" cy="55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firstLine="70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firstLine="70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1328" w:firstLine="70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132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льч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13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1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203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132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во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13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203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2 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2280" y="0"/>
                            <a:ext cx="17730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1 «Прыжок в длину с мес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0"/>
                            <a:ext cx="17730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2 «Ползан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840" y="862920"/>
                            <a:ext cx="721440" cy="217080"/>
                          </a:xfrm>
                          <a:prstGeom prst="leftArrow">
                            <a:avLst>
                              <a:gd name="adj1" fmla="val 50000"/>
                              <a:gd name="adj2" fmla="val 49558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760" y="0"/>
                            <a:ext cx="17730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3 «Бег по бревну (скамейке)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4120" y="773280"/>
                            <a:ext cx="163332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108900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32840" y="4991760"/>
                            <a:ext cx="17730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6 «Метание малого мяча в цел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2480" y="888480"/>
                            <a:ext cx="174744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178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0"/>
                              <a:ext cx="1114560" cy="178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0" y="0"/>
                              <a:ext cx="379800" cy="178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7820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0" y="19116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100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370080"/>
                              <a:ext cx="100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658800">
                            <a:off x="1215360" y="1718280"/>
                            <a:ext cx="1160640" cy="250920"/>
                          </a:xfrm>
                          <a:prstGeom prst="leftArrow">
                            <a:avLst>
                              <a:gd name="adj1" fmla="val 50000"/>
                              <a:gd name="adj2" fmla="val 49553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927000"/>
                            <a:ext cx="379800" cy="574560"/>
                          </a:xfrm>
                          <a:custGeom>
                            <a:avLst/>
                            <a:gdLst>
                              <a:gd name="textAreaLeft" fmla="*/ 28800 w 215280"/>
                              <a:gd name="textAreaRight" fmla="*/ 186480 w 215280"/>
                              <a:gd name="textAreaTop" fmla="*/ 60840 h 325800"/>
                              <a:gd name="textAreaBottom" fmla="*/ 23760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100" stAng="-5400000" swAng="-5400000"/>
                                <a:lnTo>
                                  <a:pt x="0" y="11700"/>
                                </a:lnTo>
                                <a:arcTo wR="21600" hR="8100" stAng="10800000" swAng="-3327084"/>
                                <a:lnTo>
                                  <a:pt x="16200" y="21343"/>
                                </a:lnTo>
                                <a:lnTo>
                                  <a:pt x="21600" y="18000"/>
                                </a:lnTo>
                                <a:lnTo>
                                  <a:pt x="16200" y="14143"/>
                                </a:lnTo>
                                <a:lnTo>
                                  <a:pt x="16200" y="15943"/>
                                </a:lnTo>
                                <a:arcTo wR="21600" hR="8100" stAng="7472916" swAng="3033971"/>
                                <a:lnTo>
                                  <a:pt x="540" y="9900"/>
                                </a:lnTo>
                                <a:arcTo wR="21600" hR="8100" stAng="-10506887" swAng="5106887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100" stAng="-5400000" swAng="-5400000"/>
                                <a:lnTo>
                                  <a:pt x="0" y="8100"/>
                                </a:lnTo>
                                <a:arcTo wR="21600" hR="8100" stAng="10800000" swAng="-293113"/>
                                <a:lnTo>
                                  <a:pt x="540" y="9900"/>
                                </a:lnTo>
                                <a:arcTo wR="21600" hR="8100" stAng="-10506887" swAng="5106887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875520"/>
                            <a:ext cx="721440" cy="217080"/>
                          </a:xfrm>
                          <a:prstGeom prst="leftArrow">
                            <a:avLst>
                              <a:gd name="adj1" fmla="val 50000"/>
                              <a:gd name="adj2" fmla="val 49558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520" y="1617480"/>
                            <a:ext cx="17730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4 «Змей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687000">
                            <a:off x="2342880" y="2309760"/>
                            <a:ext cx="721440" cy="214560"/>
                          </a:xfrm>
                          <a:prstGeom prst="leftArrow">
                            <a:avLst>
                              <a:gd name="adj1" fmla="val 50000"/>
                              <a:gd name="adj2" fmla="val 4958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3520" y="2128680"/>
                            <a:ext cx="2595960" cy="163584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118872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5076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8872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5076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18872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5076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18872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5076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118872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63360"/>
                              <a:ext cx="164520" cy="294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5960" cy="163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3500" h="1625698">
                                  <a:moveTo>
                                    <a:pt x="152400" y="660498"/>
                                  </a:moveTo>
                                  <a:cubicBezTo>
                                    <a:pt x="117056" y="748857"/>
                                    <a:pt x="134209" y="702371"/>
                                    <a:pt x="101600" y="800198"/>
                                  </a:cubicBezTo>
                                  <a:lnTo>
                                    <a:pt x="88900" y="838298"/>
                                  </a:lnTo>
                                  <a:cubicBezTo>
                                    <a:pt x="84667" y="850998"/>
                                    <a:pt x="79447" y="863411"/>
                                    <a:pt x="76200" y="876398"/>
                                  </a:cubicBezTo>
                                  <a:cubicBezTo>
                                    <a:pt x="71967" y="893331"/>
                                    <a:pt x="70376" y="911155"/>
                                    <a:pt x="63500" y="927198"/>
                                  </a:cubicBezTo>
                                  <a:cubicBezTo>
                                    <a:pt x="57487" y="941227"/>
                                    <a:pt x="44926" y="951646"/>
                                    <a:pt x="38100" y="965298"/>
                                  </a:cubicBezTo>
                                  <a:cubicBezTo>
                                    <a:pt x="32113" y="977272"/>
                                    <a:pt x="29078" y="990526"/>
                                    <a:pt x="25400" y="1003398"/>
                                  </a:cubicBezTo>
                                  <a:cubicBezTo>
                                    <a:pt x="13443" y="1045247"/>
                                    <a:pt x="8730" y="1074050"/>
                                    <a:pt x="0" y="1117698"/>
                                  </a:cubicBezTo>
                                  <a:cubicBezTo>
                                    <a:pt x="8963" y="1279026"/>
                                    <a:pt x="-4734" y="1291631"/>
                                    <a:pt x="25400" y="1397098"/>
                                  </a:cubicBezTo>
                                  <a:cubicBezTo>
                                    <a:pt x="29078" y="1409970"/>
                                    <a:pt x="31599" y="1423496"/>
                                    <a:pt x="38100" y="1435198"/>
                                  </a:cubicBezTo>
                                  <a:cubicBezTo>
                                    <a:pt x="52925" y="1461883"/>
                                    <a:pt x="59940" y="1501745"/>
                                    <a:pt x="88900" y="1511398"/>
                                  </a:cubicBezTo>
                                  <a:lnTo>
                                    <a:pt x="127000" y="1524098"/>
                                  </a:lnTo>
                                  <a:cubicBezTo>
                                    <a:pt x="135467" y="1536798"/>
                                    <a:pt x="139457" y="1554108"/>
                                    <a:pt x="152400" y="1562198"/>
                                  </a:cubicBezTo>
                                  <a:cubicBezTo>
                                    <a:pt x="173013" y="1575081"/>
                                    <a:pt x="249659" y="1592863"/>
                                    <a:pt x="279400" y="1600298"/>
                                  </a:cubicBezTo>
                                  <a:cubicBezTo>
                                    <a:pt x="306028" y="1596970"/>
                                    <a:pt x="392904" y="1601492"/>
                                    <a:pt x="419100" y="1562198"/>
                                  </a:cubicBezTo>
                                  <a:cubicBezTo>
                                    <a:pt x="428782" y="1547675"/>
                                    <a:pt x="426784" y="1528116"/>
                                    <a:pt x="431800" y="1511398"/>
                                  </a:cubicBezTo>
                                  <a:cubicBezTo>
                                    <a:pt x="439493" y="1485753"/>
                                    <a:pt x="448733" y="1460598"/>
                                    <a:pt x="457200" y="1435198"/>
                                  </a:cubicBezTo>
                                  <a:lnTo>
                                    <a:pt x="469900" y="1397098"/>
                                  </a:lnTo>
                                  <a:cubicBezTo>
                                    <a:pt x="493283" y="1186655"/>
                                    <a:pt x="489832" y="1268784"/>
                                    <a:pt x="469900" y="939898"/>
                                  </a:cubicBezTo>
                                  <a:cubicBezTo>
                                    <a:pt x="468342" y="914195"/>
                                    <a:pt x="462786" y="888835"/>
                                    <a:pt x="457200" y="863698"/>
                                  </a:cubicBezTo>
                                  <a:cubicBezTo>
                                    <a:pt x="432400" y="752098"/>
                                    <a:pt x="450513" y="943890"/>
                                    <a:pt x="419100" y="723998"/>
                                  </a:cubicBezTo>
                                  <a:cubicBezTo>
                                    <a:pt x="407522" y="642952"/>
                                    <a:pt x="401847" y="591486"/>
                                    <a:pt x="381000" y="508098"/>
                                  </a:cubicBezTo>
                                  <a:lnTo>
                                    <a:pt x="355600" y="406498"/>
                                  </a:lnTo>
                                  <a:cubicBezTo>
                                    <a:pt x="359833" y="309131"/>
                                    <a:pt x="353481" y="210723"/>
                                    <a:pt x="368300" y="114398"/>
                                  </a:cubicBezTo>
                                  <a:cubicBezTo>
                                    <a:pt x="371031" y="96646"/>
                                    <a:pt x="392223" y="87325"/>
                                    <a:pt x="406400" y="76298"/>
                                  </a:cubicBezTo>
                                  <a:cubicBezTo>
                                    <a:pt x="471904" y="25350"/>
                                    <a:pt x="463215" y="31960"/>
                                    <a:pt x="520700" y="12798"/>
                                  </a:cubicBezTo>
                                  <a:cubicBezTo>
                                    <a:pt x="554567" y="17031"/>
                                    <a:pt x="590611" y="12822"/>
                                    <a:pt x="622300" y="25498"/>
                                  </a:cubicBezTo>
                                  <a:cubicBezTo>
                                    <a:pt x="636472" y="31167"/>
                                    <a:pt x="641501" y="49650"/>
                                    <a:pt x="647700" y="63598"/>
                                  </a:cubicBezTo>
                                  <a:cubicBezTo>
                                    <a:pt x="665368" y="103352"/>
                                    <a:pt x="675245" y="148378"/>
                                    <a:pt x="685800" y="190598"/>
                                  </a:cubicBezTo>
                                  <a:cubicBezTo>
                                    <a:pt x="681567" y="313365"/>
                                    <a:pt x="683591" y="436507"/>
                                    <a:pt x="673100" y="558898"/>
                                  </a:cubicBezTo>
                                  <a:lnTo>
                                    <a:pt x="635000" y="673198"/>
                                  </a:lnTo>
                                  <a:lnTo>
                                    <a:pt x="609600" y="749398"/>
                                  </a:lnTo>
                                  <a:cubicBezTo>
                                    <a:pt x="605367" y="762098"/>
                                    <a:pt x="599525" y="774371"/>
                                    <a:pt x="596900" y="787498"/>
                                  </a:cubicBezTo>
                                  <a:cubicBezTo>
                                    <a:pt x="581575" y="864125"/>
                                    <a:pt x="591026" y="830520"/>
                                    <a:pt x="571500" y="889098"/>
                                  </a:cubicBezTo>
                                  <a:cubicBezTo>
                                    <a:pt x="567267" y="927198"/>
                                    <a:pt x="562813" y="965274"/>
                                    <a:pt x="558800" y="1003398"/>
                                  </a:cubicBezTo>
                                  <a:cubicBezTo>
                                    <a:pt x="554346" y="1045709"/>
                                    <a:pt x="546100" y="1087854"/>
                                    <a:pt x="546100" y="1130398"/>
                                  </a:cubicBezTo>
                                  <a:cubicBezTo>
                                    <a:pt x="546100" y="1234859"/>
                                    <a:pt x="544638" y="1307559"/>
                                    <a:pt x="571500" y="1397098"/>
                                  </a:cubicBezTo>
                                  <a:cubicBezTo>
                                    <a:pt x="579193" y="1422743"/>
                                    <a:pt x="582048" y="1451021"/>
                                    <a:pt x="596900" y="1473298"/>
                                  </a:cubicBezTo>
                                  <a:cubicBezTo>
                                    <a:pt x="613833" y="1498698"/>
                                    <a:pt x="622300" y="1532565"/>
                                    <a:pt x="647700" y="1549498"/>
                                  </a:cubicBezTo>
                                  <a:cubicBezTo>
                                    <a:pt x="660400" y="1557965"/>
                                    <a:pt x="674074" y="1565127"/>
                                    <a:pt x="685800" y="1574898"/>
                                  </a:cubicBezTo>
                                  <a:cubicBezTo>
                                    <a:pt x="749221" y="1627749"/>
                                    <a:pt x="695043" y="1603379"/>
                                    <a:pt x="762000" y="1625698"/>
                                  </a:cubicBezTo>
                                  <a:cubicBezTo>
                                    <a:pt x="824938" y="1617831"/>
                                    <a:pt x="869190" y="1633416"/>
                                    <a:pt x="901700" y="1574898"/>
                                  </a:cubicBezTo>
                                  <a:lnTo>
                                    <a:pt x="939800" y="1460598"/>
                                  </a:lnTo>
                                  <a:lnTo>
                                    <a:pt x="952500" y="1422498"/>
                                  </a:lnTo>
                                  <a:cubicBezTo>
                                    <a:pt x="948267" y="1240465"/>
                                    <a:pt x="950927" y="1058140"/>
                                    <a:pt x="939800" y="876398"/>
                                  </a:cubicBezTo>
                                  <a:cubicBezTo>
                                    <a:pt x="938164" y="849674"/>
                                    <a:pt x="920894" y="826173"/>
                                    <a:pt x="914400" y="800198"/>
                                  </a:cubicBezTo>
                                  <a:cubicBezTo>
                                    <a:pt x="910167" y="783265"/>
                                    <a:pt x="904822" y="766571"/>
                                    <a:pt x="901700" y="749398"/>
                                  </a:cubicBezTo>
                                  <a:cubicBezTo>
                                    <a:pt x="896345" y="719947"/>
                                    <a:pt x="894355" y="689949"/>
                                    <a:pt x="889000" y="660498"/>
                                  </a:cubicBezTo>
                                  <a:cubicBezTo>
                                    <a:pt x="885878" y="643325"/>
                                    <a:pt x="879169" y="626915"/>
                                    <a:pt x="876300" y="609698"/>
                                  </a:cubicBezTo>
                                  <a:cubicBezTo>
                                    <a:pt x="834497" y="358882"/>
                                    <a:pt x="869483" y="506229"/>
                                    <a:pt x="838200" y="381098"/>
                                  </a:cubicBezTo>
                                  <a:cubicBezTo>
                                    <a:pt x="840207" y="353004"/>
                                    <a:pt x="834735" y="222929"/>
                                    <a:pt x="863600" y="165198"/>
                                  </a:cubicBezTo>
                                  <a:cubicBezTo>
                                    <a:pt x="870426" y="151546"/>
                                    <a:pt x="882174" y="140750"/>
                                    <a:pt x="889000" y="127098"/>
                                  </a:cubicBezTo>
                                  <a:cubicBezTo>
                                    <a:pt x="906892" y="91314"/>
                                    <a:pt x="904448" y="28815"/>
                                    <a:pt x="952500" y="12798"/>
                                  </a:cubicBezTo>
                                  <a:lnTo>
                                    <a:pt x="990600" y="98"/>
                                  </a:lnTo>
                                  <a:cubicBezTo>
                                    <a:pt x="1024467" y="4331"/>
                                    <a:pt x="1058620" y="6693"/>
                                    <a:pt x="1092200" y="12798"/>
                                  </a:cubicBezTo>
                                  <a:cubicBezTo>
                                    <a:pt x="1105371" y="15193"/>
                                    <a:pt x="1120834" y="16032"/>
                                    <a:pt x="1130300" y="25498"/>
                                  </a:cubicBezTo>
                                  <a:cubicBezTo>
                                    <a:pt x="1136397" y="31595"/>
                                    <a:pt x="1155559" y="113927"/>
                                    <a:pt x="1155700" y="114398"/>
                                  </a:cubicBezTo>
                                  <a:cubicBezTo>
                                    <a:pt x="1163393" y="140043"/>
                                    <a:pt x="1181100" y="190598"/>
                                    <a:pt x="1181100" y="190598"/>
                                  </a:cubicBezTo>
                                  <a:cubicBezTo>
                                    <a:pt x="1176867" y="342998"/>
                                    <a:pt x="1176208" y="495539"/>
                                    <a:pt x="1168400" y="647798"/>
                                  </a:cubicBezTo>
                                  <a:cubicBezTo>
                                    <a:pt x="1167714" y="661167"/>
                                    <a:pt x="1159222" y="672983"/>
                                    <a:pt x="1155700" y="685898"/>
                                  </a:cubicBezTo>
                                  <a:cubicBezTo>
                                    <a:pt x="1146515" y="719577"/>
                                    <a:pt x="1135237" y="752940"/>
                                    <a:pt x="1130300" y="787498"/>
                                  </a:cubicBezTo>
                                  <a:cubicBezTo>
                                    <a:pt x="1115707" y="889650"/>
                                    <a:pt x="1127066" y="848000"/>
                                    <a:pt x="1104900" y="914498"/>
                                  </a:cubicBezTo>
                                  <a:cubicBezTo>
                                    <a:pt x="1075035" y="1123550"/>
                                    <a:pt x="1054910" y="1189087"/>
                                    <a:pt x="1092200" y="1435198"/>
                                  </a:cubicBezTo>
                                  <a:cubicBezTo>
                                    <a:pt x="1096773" y="1465381"/>
                                    <a:pt x="1126067" y="1485998"/>
                                    <a:pt x="1143000" y="1511398"/>
                                  </a:cubicBezTo>
                                  <a:cubicBezTo>
                                    <a:pt x="1151467" y="1524098"/>
                                    <a:pt x="1153920" y="1544671"/>
                                    <a:pt x="1168400" y="1549498"/>
                                  </a:cubicBezTo>
                                  <a:cubicBezTo>
                                    <a:pt x="1181100" y="1553731"/>
                                    <a:pt x="1194526" y="1556211"/>
                                    <a:pt x="1206500" y="1562198"/>
                                  </a:cubicBezTo>
                                  <a:cubicBezTo>
                                    <a:pt x="1304977" y="1611437"/>
                                    <a:pt x="1186935" y="1568376"/>
                                    <a:pt x="1282700" y="1600298"/>
                                  </a:cubicBezTo>
                                  <a:cubicBezTo>
                                    <a:pt x="1320800" y="1596065"/>
                                    <a:pt x="1359810" y="1596895"/>
                                    <a:pt x="1397000" y="1587598"/>
                                  </a:cubicBezTo>
                                  <a:cubicBezTo>
                                    <a:pt x="1448229" y="1574791"/>
                                    <a:pt x="1446320" y="1528538"/>
                                    <a:pt x="1460500" y="1485998"/>
                                  </a:cubicBezTo>
                                  <a:cubicBezTo>
                                    <a:pt x="1479406" y="1429279"/>
                                    <a:pt x="1474724" y="1449927"/>
                                    <a:pt x="1485900" y="1371698"/>
                                  </a:cubicBezTo>
                                  <a:cubicBezTo>
                                    <a:pt x="1490727" y="1337911"/>
                                    <a:pt x="1494367" y="1303965"/>
                                    <a:pt x="1498600" y="1270098"/>
                                  </a:cubicBezTo>
                                  <a:cubicBezTo>
                                    <a:pt x="1494367" y="1189665"/>
                                    <a:pt x="1492589" y="1109064"/>
                                    <a:pt x="1485900" y="1028798"/>
                                  </a:cubicBezTo>
                                  <a:cubicBezTo>
                                    <a:pt x="1476904" y="920850"/>
                                    <a:pt x="1476101" y="1005201"/>
                                    <a:pt x="1460500" y="927198"/>
                                  </a:cubicBezTo>
                                  <a:cubicBezTo>
                                    <a:pt x="1450400" y="876697"/>
                                    <a:pt x="1447591" y="824761"/>
                                    <a:pt x="1435100" y="774798"/>
                                  </a:cubicBezTo>
                                  <a:cubicBezTo>
                                    <a:pt x="1430867" y="757865"/>
                                    <a:pt x="1427416" y="740716"/>
                                    <a:pt x="1422400" y="723998"/>
                                  </a:cubicBezTo>
                                  <a:cubicBezTo>
                                    <a:pt x="1414707" y="698353"/>
                                    <a:pt x="1403494" y="673773"/>
                                    <a:pt x="1397000" y="647798"/>
                                  </a:cubicBezTo>
                                  <a:cubicBezTo>
                                    <a:pt x="1389901" y="619401"/>
                                    <a:pt x="1371268" y="539350"/>
                                    <a:pt x="1358900" y="520798"/>
                                  </a:cubicBezTo>
                                  <a:lnTo>
                                    <a:pt x="1333500" y="482698"/>
                                  </a:lnTo>
                                  <a:cubicBezTo>
                                    <a:pt x="1309588" y="315314"/>
                                    <a:pt x="1306274" y="330404"/>
                                    <a:pt x="1333500" y="76298"/>
                                  </a:cubicBezTo>
                                  <a:cubicBezTo>
                                    <a:pt x="1335126" y="61121"/>
                                    <a:pt x="1348107" y="48991"/>
                                    <a:pt x="1358900" y="38198"/>
                                  </a:cubicBezTo>
                                  <a:cubicBezTo>
                                    <a:pt x="1383519" y="13579"/>
                                    <a:pt x="1404112" y="10427"/>
                                    <a:pt x="1435100" y="98"/>
                                  </a:cubicBezTo>
                                  <a:cubicBezTo>
                                    <a:pt x="1450489" y="1497"/>
                                    <a:pt x="1581435" y="-8999"/>
                                    <a:pt x="1612900" y="38198"/>
                                  </a:cubicBezTo>
                                  <a:cubicBezTo>
                                    <a:pt x="1622582" y="52721"/>
                                    <a:pt x="1620584" y="72280"/>
                                    <a:pt x="1625600" y="88998"/>
                                  </a:cubicBezTo>
                                  <a:cubicBezTo>
                                    <a:pt x="1633293" y="114643"/>
                                    <a:pt x="1651000" y="165198"/>
                                    <a:pt x="1651000" y="165198"/>
                                  </a:cubicBezTo>
                                  <a:cubicBezTo>
                                    <a:pt x="1646767" y="309131"/>
                                    <a:pt x="1647671" y="453308"/>
                                    <a:pt x="1638300" y="596998"/>
                                  </a:cubicBezTo>
                                  <a:cubicBezTo>
                                    <a:pt x="1625525" y="792889"/>
                                    <a:pt x="1620140" y="690530"/>
                                    <a:pt x="1600200" y="800198"/>
                                  </a:cubicBezTo>
                                  <a:cubicBezTo>
                                    <a:pt x="1590603" y="852980"/>
                                    <a:pt x="1582171" y="939099"/>
                                    <a:pt x="1574800" y="990698"/>
                                  </a:cubicBezTo>
                                  <a:cubicBezTo>
                                    <a:pt x="1541660" y="1222676"/>
                                    <a:pt x="1580255" y="947995"/>
                                    <a:pt x="1549400" y="1117698"/>
                                  </a:cubicBezTo>
                                  <a:cubicBezTo>
                                    <a:pt x="1544045" y="1147149"/>
                                    <a:pt x="1540933" y="1176965"/>
                                    <a:pt x="1536700" y="1206598"/>
                                  </a:cubicBezTo>
                                  <a:cubicBezTo>
                                    <a:pt x="1537442" y="1219216"/>
                                    <a:pt x="1528969" y="1394337"/>
                                    <a:pt x="1562100" y="1460598"/>
                                  </a:cubicBezTo>
                                  <a:cubicBezTo>
                                    <a:pt x="1568926" y="1474250"/>
                                    <a:pt x="1577729" y="1486972"/>
                                    <a:pt x="1587500" y="1498698"/>
                                  </a:cubicBezTo>
                                  <a:cubicBezTo>
                                    <a:pt x="1605093" y="1519809"/>
                                    <a:pt x="1637256" y="1550445"/>
                                    <a:pt x="1663700" y="1562198"/>
                                  </a:cubicBezTo>
                                  <a:cubicBezTo>
                                    <a:pt x="1688166" y="1573072"/>
                                    <a:pt x="1739900" y="1587598"/>
                                    <a:pt x="1739900" y="1587598"/>
                                  </a:cubicBezTo>
                                  <a:cubicBezTo>
                                    <a:pt x="1773767" y="1583365"/>
                                    <a:pt x="1808572" y="1583878"/>
                                    <a:pt x="1841500" y="1574898"/>
                                  </a:cubicBezTo>
                                  <a:cubicBezTo>
                                    <a:pt x="1881632" y="1563953"/>
                                    <a:pt x="1882760" y="1544788"/>
                                    <a:pt x="1892300" y="1511398"/>
                                  </a:cubicBezTo>
                                  <a:cubicBezTo>
                                    <a:pt x="1917603" y="1422837"/>
                                    <a:pt x="1892751" y="1496668"/>
                                    <a:pt x="1917700" y="1384398"/>
                                  </a:cubicBezTo>
                                  <a:cubicBezTo>
                                    <a:pt x="1920604" y="1371330"/>
                                    <a:pt x="1926167" y="1358998"/>
                                    <a:pt x="1930400" y="1346298"/>
                                  </a:cubicBezTo>
                                  <a:cubicBezTo>
                                    <a:pt x="1926167" y="1308198"/>
                                    <a:pt x="1923529" y="1269887"/>
                                    <a:pt x="1917700" y="1231998"/>
                                  </a:cubicBezTo>
                                  <a:cubicBezTo>
                                    <a:pt x="1915046" y="1214746"/>
                                    <a:pt x="1907654" y="1198450"/>
                                    <a:pt x="1905000" y="1181198"/>
                                  </a:cubicBezTo>
                                  <a:cubicBezTo>
                                    <a:pt x="1872313" y="968735"/>
                                    <a:pt x="1910118" y="1153459"/>
                                    <a:pt x="1879600" y="990698"/>
                                  </a:cubicBezTo>
                                  <a:cubicBezTo>
                                    <a:pt x="1871644" y="948266"/>
                                    <a:pt x="1859555" y="906536"/>
                                    <a:pt x="1854200" y="863698"/>
                                  </a:cubicBezTo>
                                  <a:cubicBezTo>
                                    <a:pt x="1851109" y="838974"/>
                                    <a:pt x="1834642" y="702409"/>
                                    <a:pt x="1828800" y="673198"/>
                                  </a:cubicBezTo>
                                  <a:cubicBezTo>
                                    <a:pt x="1826175" y="660071"/>
                                    <a:pt x="1820333" y="647798"/>
                                    <a:pt x="1816100" y="635098"/>
                                  </a:cubicBezTo>
                                  <a:cubicBezTo>
                                    <a:pt x="1811867" y="605465"/>
                                    <a:pt x="1807356" y="575870"/>
                                    <a:pt x="1803400" y="546198"/>
                                  </a:cubicBezTo>
                                  <a:cubicBezTo>
                                    <a:pt x="1798889" y="512367"/>
                                    <a:pt x="1796311" y="478264"/>
                                    <a:pt x="1790700" y="444598"/>
                                  </a:cubicBezTo>
                                  <a:cubicBezTo>
                                    <a:pt x="1787831" y="427381"/>
                                    <a:pt x="1781122" y="410971"/>
                                    <a:pt x="1778000" y="393798"/>
                                  </a:cubicBezTo>
                                  <a:cubicBezTo>
                                    <a:pt x="1772645" y="364347"/>
                                    <a:pt x="1769533" y="334531"/>
                                    <a:pt x="1765300" y="304898"/>
                                  </a:cubicBezTo>
                                  <a:cubicBezTo>
                                    <a:pt x="1769533" y="249865"/>
                                    <a:pt x="1771154" y="194568"/>
                                    <a:pt x="1778000" y="139798"/>
                                  </a:cubicBezTo>
                                  <a:cubicBezTo>
                                    <a:pt x="1779660" y="126514"/>
                                    <a:pt x="1782337" y="112151"/>
                                    <a:pt x="1790700" y="101698"/>
                                  </a:cubicBezTo>
                                  <a:cubicBezTo>
                                    <a:pt x="1800235" y="89779"/>
                                    <a:pt x="1816100" y="84765"/>
                                    <a:pt x="1828800" y="76298"/>
                                  </a:cubicBezTo>
                                  <a:cubicBezTo>
                                    <a:pt x="1833033" y="63598"/>
                                    <a:pt x="1833137" y="48651"/>
                                    <a:pt x="1841500" y="38198"/>
                                  </a:cubicBezTo>
                                  <a:cubicBezTo>
                                    <a:pt x="1863426" y="10790"/>
                                    <a:pt x="1899895" y="7724"/>
                                    <a:pt x="1930400" y="98"/>
                                  </a:cubicBezTo>
                                  <a:cubicBezTo>
                                    <a:pt x="1951567" y="4331"/>
                                    <a:pt x="1973689" y="5219"/>
                                    <a:pt x="1993900" y="12798"/>
                                  </a:cubicBezTo>
                                  <a:cubicBezTo>
                                    <a:pt x="2022190" y="23407"/>
                                    <a:pt x="2050335" y="56533"/>
                                    <a:pt x="2070100" y="76298"/>
                                  </a:cubicBezTo>
                                  <a:cubicBezTo>
                                    <a:pt x="2116417" y="215249"/>
                                    <a:pt x="2042548" y="4782"/>
                                    <a:pt x="2108200" y="152498"/>
                                  </a:cubicBezTo>
                                  <a:cubicBezTo>
                                    <a:pt x="2125868" y="192252"/>
                                    <a:pt x="2135745" y="237278"/>
                                    <a:pt x="2146300" y="279498"/>
                                  </a:cubicBezTo>
                                  <a:cubicBezTo>
                                    <a:pt x="2136469" y="495785"/>
                                    <a:pt x="2143546" y="501975"/>
                                    <a:pt x="2120900" y="660498"/>
                                  </a:cubicBezTo>
                                  <a:cubicBezTo>
                                    <a:pt x="2117258" y="685990"/>
                                    <a:pt x="2113595" y="711519"/>
                                    <a:pt x="2108200" y="736698"/>
                                  </a:cubicBezTo>
                                  <a:cubicBezTo>
                                    <a:pt x="2100886" y="770832"/>
                                    <a:pt x="2091267" y="804431"/>
                                    <a:pt x="2082800" y="838298"/>
                                  </a:cubicBezTo>
                                  <a:cubicBezTo>
                                    <a:pt x="2078567" y="855231"/>
                                    <a:pt x="2073523" y="871982"/>
                                    <a:pt x="2070100" y="889098"/>
                                  </a:cubicBezTo>
                                  <a:cubicBezTo>
                                    <a:pt x="2065867" y="910265"/>
                                    <a:pt x="2062083" y="931526"/>
                                    <a:pt x="2057400" y="952598"/>
                                  </a:cubicBezTo>
                                  <a:cubicBezTo>
                                    <a:pt x="2053614" y="969637"/>
                                    <a:pt x="2047822" y="986225"/>
                                    <a:pt x="2044700" y="1003398"/>
                                  </a:cubicBezTo>
                                  <a:cubicBezTo>
                                    <a:pt x="2039345" y="1032849"/>
                                    <a:pt x="2036552" y="1062712"/>
                                    <a:pt x="2032000" y="1092298"/>
                                  </a:cubicBezTo>
                                  <a:cubicBezTo>
                                    <a:pt x="2021168" y="1162709"/>
                                    <a:pt x="2019810" y="1165949"/>
                                    <a:pt x="2006600" y="1231998"/>
                                  </a:cubicBezTo>
                                  <a:cubicBezTo>
                                    <a:pt x="2007765" y="1250639"/>
                                    <a:pt x="2000279" y="1409856"/>
                                    <a:pt x="2032000" y="1473298"/>
                                  </a:cubicBezTo>
                                  <a:cubicBezTo>
                                    <a:pt x="2038826" y="1486950"/>
                                    <a:pt x="2045913" y="1501347"/>
                                    <a:pt x="2057400" y="1511398"/>
                                  </a:cubicBezTo>
                                  <a:cubicBezTo>
                                    <a:pt x="2118001" y="1564424"/>
                                    <a:pt x="2137859" y="1563618"/>
                                    <a:pt x="2209800" y="1587598"/>
                                  </a:cubicBezTo>
                                  <a:lnTo>
                                    <a:pt x="2247900" y="1600298"/>
                                  </a:lnTo>
                                  <a:cubicBezTo>
                                    <a:pt x="2274528" y="1596970"/>
                                    <a:pt x="2361404" y="1601492"/>
                                    <a:pt x="2387600" y="1562198"/>
                                  </a:cubicBezTo>
                                  <a:cubicBezTo>
                                    <a:pt x="2397282" y="1547675"/>
                                    <a:pt x="2395284" y="1528116"/>
                                    <a:pt x="2400300" y="1511398"/>
                                  </a:cubicBezTo>
                                  <a:cubicBezTo>
                                    <a:pt x="2407993" y="1485753"/>
                                    <a:pt x="2425700" y="1435198"/>
                                    <a:pt x="2425700" y="1435198"/>
                                  </a:cubicBezTo>
                                  <a:cubicBezTo>
                                    <a:pt x="2421467" y="1363231"/>
                                    <a:pt x="2420173" y="1291031"/>
                                    <a:pt x="2413000" y="1219298"/>
                                  </a:cubicBezTo>
                                  <a:cubicBezTo>
                                    <a:pt x="2411668" y="1205977"/>
                                    <a:pt x="2403978" y="1194070"/>
                                    <a:pt x="2400300" y="1181198"/>
                                  </a:cubicBezTo>
                                  <a:cubicBezTo>
                                    <a:pt x="2359055" y="1036842"/>
                                    <a:pt x="2421387" y="1227564"/>
                                    <a:pt x="2362200" y="1079598"/>
                                  </a:cubicBezTo>
                                  <a:cubicBezTo>
                                    <a:pt x="2352256" y="1054739"/>
                                    <a:pt x="2348774" y="1027345"/>
                                    <a:pt x="2336800" y="1003398"/>
                                  </a:cubicBezTo>
                                  <a:cubicBezTo>
                                    <a:pt x="2305413" y="940624"/>
                                    <a:pt x="2317387" y="970559"/>
                                    <a:pt x="2298700" y="914498"/>
                                  </a:cubicBezTo>
                                  <a:cubicBezTo>
                                    <a:pt x="2294467" y="880631"/>
                                    <a:pt x="2292105" y="846478"/>
                                    <a:pt x="2286000" y="812898"/>
                                  </a:cubicBezTo>
                                  <a:cubicBezTo>
                                    <a:pt x="2283605" y="799727"/>
                                    <a:pt x="2275695" y="787969"/>
                                    <a:pt x="2273300" y="774798"/>
                                  </a:cubicBezTo>
                                  <a:cubicBezTo>
                                    <a:pt x="2263276" y="719666"/>
                                    <a:pt x="2261782" y="652527"/>
                                    <a:pt x="2247900" y="596998"/>
                                  </a:cubicBezTo>
                                  <a:cubicBezTo>
                                    <a:pt x="2241406" y="571023"/>
                                    <a:pt x="2228994" y="546773"/>
                                    <a:pt x="2222500" y="520798"/>
                                  </a:cubicBezTo>
                                  <a:lnTo>
                                    <a:pt x="2209800" y="469998"/>
                                  </a:lnTo>
                                  <a:cubicBezTo>
                                    <a:pt x="2205567" y="431898"/>
                                    <a:pt x="2203402" y="393511"/>
                                    <a:pt x="2197100" y="355698"/>
                                  </a:cubicBezTo>
                                  <a:cubicBezTo>
                                    <a:pt x="2194899" y="342493"/>
                                    <a:pt x="2184400" y="330985"/>
                                    <a:pt x="2184400" y="317598"/>
                                  </a:cubicBezTo>
                                  <a:cubicBezTo>
                                    <a:pt x="2184400" y="279264"/>
                                    <a:pt x="2189582" y="240888"/>
                                    <a:pt x="2197100" y="203298"/>
                                  </a:cubicBezTo>
                                  <a:cubicBezTo>
                                    <a:pt x="2205844" y="159579"/>
                                    <a:pt x="2219896" y="122603"/>
                                    <a:pt x="2247900" y="88998"/>
                                  </a:cubicBezTo>
                                  <a:cubicBezTo>
                                    <a:pt x="2259398" y="75200"/>
                                    <a:pt x="2272202" y="62396"/>
                                    <a:pt x="2286000" y="50898"/>
                                  </a:cubicBezTo>
                                  <a:cubicBezTo>
                                    <a:pt x="2297726" y="41127"/>
                                    <a:pt x="2311400" y="33965"/>
                                    <a:pt x="2324100" y="25498"/>
                                  </a:cubicBezTo>
                                  <a:cubicBezTo>
                                    <a:pt x="2374900" y="29731"/>
                                    <a:pt x="2428140" y="22078"/>
                                    <a:pt x="2476500" y="38198"/>
                                  </a:cubicBezTo>
                                  <a:cubicBezTo>
                                    <a:pt x="2496580" y="44891"/>
                                    <a:pt x="2505134" y="70066"/>
                                    <a:pt x="2514600" y="88998"/>
                                  </a:cubicBezTo>
                                  <a:cubicBezTo>
                                    <a:pt x="2526574" y="112945"/>
                                    <a:pt x="2531533" y="139798"/>
                                    <a:pt x="2540000" y="165198"/>
                                  </a:cubicBezTo>
                                  <a:lnTo>
                                    <a:pt x="2552700" y="203298"/>
                                  </a:lnTo>
                                  <a:cubicBezTo>
                                    <a:pt x="2556933" y="215998"/>
                                    <a:pt x="2557974" y="230259"/>
                                    <a:pt x="2565400" y="241398"/>
                                  </a:cubicBezTo>
                                  <a:lnTo>
                                    <a:pt x="2590800" y="279498"/>
                                  </a:lnTo>
                                  <a:cubicBezTo>
                                    <a:pt x="2595245" y="457293"/>
                                    <a:pt x="2603500" y="635048"/>
                                    <a:pt x="2603500" y="8128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5851440" y="3070080"/>
                            <a:ext cx="721440" cy="214560"/>
                          </a:xfrm>
                          <a:prstGeom prst="leftArrow">
                            <a:avLst>
                              <a:gd name="adj1" fmla="val 50000"/>
                              <a:gd name="adj2" fmla="val 4958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26320" y="2994840"/>
                            <a:ext cx="163332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108900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4320" cy="3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6640" y="2134080"/>
                            <a:ext cx="17730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ние № 5 «Акробати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1080" y="4416480"/>
                            <a:ext cx="379800" cy="574560"/>
                          </a:xfrm>
                          <a:custGeom>
                            <a:avLst/>
                            <a:gdLst>
                              <a:gd name="textAreaLeft" fmla="*/ 28800 w 215280"/>
                              <a:gd name="textAreaRight" fmla="*/ 186480 w 215280"/>
                              <a:gd name="textAreaTop" fmla="*/ 60840 h 325800"/>
                              <a:gd name="textAreaBottom" fmla="*/ 23760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100" stAng="-5400000" swAng="-5400000"/>
                                <a:lnTo>
                                  <a:pt x="0" y="11700"/>
                                </a:lnTo>
                                <a:arcTo wR="21600" hR="8100" stAng="10800000" swAng="-3327084"/>
                                <a:lnTo>
                                  <a:pt x="16200" y="21343"/>
                                </a:lnTo>
                                <a:lnTo>
                                  <a:pt x="21600" y="18000"/>
                                </a:lnTo>
                                <a:lnTo>
                                  <a:pt x="16200" y="14143"/>
                                </a:lnTo>
                                <a:lnTo>
                                  <a:pt x="16200" y="15943"/>
                                </a:lnTo>
                                <a:arcTo wR="21600" hR="8100" stAng="7472916" swAng="3033971"/>
                                <a:lnTo>
                                  <a:pt x="540" y="9900"/>
                                </a:lnTo>
                                <a:arcTo wR="21600" hR="8100" stAng="-10506887" swAng="5106887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100" stAng="-5400000" swAng="-5400000"/>
                                <a:lnTo>
                                  <a:pt x="0" y="8100"/>
                                </a:lnTo>
                                <a:arcTo wR="21600" hR="8100" stAng="10800000" swAng="-293113"/>
                                <a:lnTo>
                                  <a:pt x="540" y="9900"/>
                                </a:lnTo>
                                <a:arcTo wR="21600" hR="8100" stAng="-10506887" swAng="5106887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41600" y="4248720"/>
                            <a:ext cx="2178000" cy="13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30356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78000" y="66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3440" y="4936320"/>
                            <a:ext cx="1160640" cy="250920"/>
                          </a:xfrm>
                          <a:prstGeom prst="leftArrow">
                            <a:avLst>
                              <a:gd name="adj1" fmla="val 50000"/>
                              <a:gd name="adj2" fmla="val 49553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4973400"/>
                            <a:ext cx="721440" cy="214560"/>
                          </a:xfrm>
                          <a:prstGeom prst="leftArrow">
                            <a:avLst>
                              <a:gd name="adj1" fmla="val 50000"/>
                              <a:gd name="adj2" fmla="val 4958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4973400"/>
                            <a:ext cx="721440" cy="214560"/>
                          </a:xfrm>
                          <a:prstGeom prst="leftArrow">
                            <a:avLst>
                              <a:gd name="adj1" fmla="val 50000"/>
                              <a:gd name="adj2" fmla="val 49549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0" y="492120"/>
                            <a:ext cx="2577960" cy="139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2640" y="11520"/>
                              <a:ext cx="265320" cy="10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9960" y="0"/>
                              <a:ext cx="15192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1162800"/>
                              <a:ext cx="15192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78560"/>
                              <a:ext cx="0" cy="109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5560"/>
                              <a:ext cx="15192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8960"/>
                              <a:ext cx="15192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20680" y="626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87480"/>
                              <a:ext cx="531360" cy="127080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45880" y="45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0680" y="93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4000" y="111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09960" y="561960"/>
                              <a:ext cx="151920" cy="114840"/>
                            </a:xfrm>
                            <a:prstGeom prst="leftArrow">
                              <a:avLst>
                                <a:gd name="adj1" fmla="val 50000"/>
                                <a:gd name="adj2" fmla="val 49608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3000" y="4936320"/>
                            <a:ext cx="721440" cy="214560"/>
                          </a:xfrm>
                          <a:prstGeom prst="leftArrow">
                            <a:avLst>
                              <a:gd name="adj1" fmla="val 50000"/>
                              <a:gd name="adj2" fmla="val 49549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720" y="4416480"/>
                            <a:ext cx="36720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6720" y="491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0920" y="3209760"/>
                            <a:ext cx="341640" cy="554400"/>
                          </a:xfrm>
                          <a:custGeom>
                            <a:avLst/>
                            <a:gdLst>
                              <a:gd name="textAreaLeft" fmla="*/ 25920 w 193680"/>
                              <a:gd name="textAreaRight" fmla="*/ 167760 w 193680"/>
                              <a:gd name="textAreaTop" fmla="*/ 60120 h 314280"/>
                              <a:gd name="textAreaBottom" fmla="*/ 22968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281" stAng="-5400000" swAng="5400000"/>
                                <a:lnTo>
                                  <a:pt x="21600" y="11640"/>
                                </a:lnTo>
                                <a:arcTo wR="21600" hR="8281" stAng="0" swAng="3362333"/>
                                <a:lnTo>
                                  <a:pt x="5400" y="21337"/>
                                </a:lnTo>
                                <a:lnTo>
                                  <a:pt x="0" y="18241"/>
                                </a:lnTo>
                                <a:lnTo>
                                  <a:pt x="5400" y="14618"/>
                                </a:lnTo>
                                <a:lnTo>
                                  <a:pt x="5400" y="16298"/>
                                </a:lnTo>
                                <a:arcTo wR="21600" hR="8281" stAng="3362333" swAng="-3089930"/>
                                <a:lnTo>
                                  <a:pt x="21151" y="9960"/>
                                </a:lnTo>
                                <a:arcTo wR="21600" hR="8281" stAng="-272403" swAng="-5127597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281" stAng="-5400000" swAng="5400000"/>
                                <a:lnTo>
                                  <a:pt x="21600" y="11640"/>
                                </a:lnTo>
                                <a:arcTo wR="21600" hR="8281" stAng="0" swAng="-272403"/>
                                <a:lnTo>
                                  <a:pt x="21151" y="9960"/>
                                </a:lnTo>
                                <a:arcTo wR="21600" hR="8281" stAng="-272403" swAng="-5127597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3000">
                            <a:off x="7371360" y="3839040"/>
                            <a:ext cx="1160640" cy="250920"/>
                          </a:xfrm>
                          <a:prstGeom prst="leftArrow">
                            <a:avLst>
                              <a:gd name="adj1" fmla="val 50000"/>
                              <a:gd name="adj2" fmla="val 49553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.55pt;width:726pt;height:437.2pt" coordorigin="-69,51" coordsize="14520,8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9;top:51;width:14519;height:8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firstLine="70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firstLine="70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1328" w:firstLine="70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132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льч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132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17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2036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132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воч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132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2036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2 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 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801;top:51;width:279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1 «Прыжок в длину с места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52;top:51;width:279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2 «Ползание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Стрелка влево 9" fillcolor="white" stroked="t" o:allowincell="f" style="position:absolute;left:5356;top:1410;width:1135;height:341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26;top:51;width:279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3 «Бег по бревну (скамейке)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alt="Группа 54" style="position:absolute;left:6772;top:1269;width:2572;height:563">
                  <v:roundrect id="shape_0" ID="Скругленный прямоугольник 4" fillcolor="black" stroked="t" o:allowincell="f" style="position:absolute;left:8487;top:1269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  <v:roundrect id="shape_0" ID="Скругленный прямоугольник 31" fillcolor="black" stroked="t" o:allowincell="f" style="position:absolute;left:7629;top:1269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  <v:roundrect id="shape_0" ID="Скругленный прямоугольник 40" fillcolor="black" stroked="t" o:allowincell="f" style="position:absolute;left:6772;top:1269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</v:group>
                <v:shape id="shape_0" fillcolor="white" stroked="t" o:allowincell="f" style="position:absolute;left:11479;top:7912;width:279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6 «Метание малого мяча в цель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alt="Группа 52" style="position:absolute;left:2124;top:1450;width:2753;height:582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43" fillcolor="black" stroked="t" o:allowincell="f" style="position:absolute;left:2124;top:1450;width:597;height:280;mso-wrap-style:none;v-text-anchor:middle" type="_x0000_t16"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ID="Куб 41" fillcolor="white" stroked="t" o:allowincell="f" style="position:absolute;left:2622;top:1450;width:1754;height:280;mso-wrap-style:none;v-text-anchor:middle" type="_x0000_t16"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ID="Куб 42" fillcolor="black" stroked="t" o:allowincell="f" style="position:absolute;left:4278;top:1450;width:597;height:280;mso-wrap-style:none;v-text-anchor:middle" type="_x0000_t16">
                    <v:fill o:detectmouseclick="t" type="solid" color2="white"/>
                    <v:stroke color="black" weight="25560" joinstyle="miter" endcap="flat"/>
                    <w10:wrap type="none"/>
                  </v:shape>
                  <v:line id="shape_0" from="2622,1731" to="2622,2011" ID="Прямая соединительная линия 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8,1751" to="4278,2031" ID="Прямая соединительная линия 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2,2013" to="2680,2013" ID="Прямая соединительная линия 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78,2033" to="4336,2033" ID="Прямая соединительная линия 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ID="Стрелка влево 50" fillcolor="white" stroked="t" o:allowincell="f" style="position:absolute;left:1846;top:2757;width:1827;height:394;mso-wrap-style:none;v-text-anchor:middle;rotation:211" type="_x0000_t6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ID="Выгнутая влево стрелка 51" fillcolor="white" stroked="t" o:allowincell="f" style="position:absolute;left:1127;top:1511;width:597;height:9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Стрелка влево 55" fillcolor="white" stroked="t" o:allowincell="f" style="position:absolute;left:9544;top:1430;width:1135;height:341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697;top:2598;width:2791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4 «Змейка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Стрелка влево 76" fillcolor="white" stroked="t" o:allowincell="f" style="position:absolute;left:3620;top:3688;width:1135;height:337;mso-wrap-style:none;v-text-anchor:middle;rotation:211" type="_x0000_t66">
                  <v:fill o:detectmouseclick="t" type="solid" color2="black"/>
                  <v:stroke color="black" weight="25560" joinstyle="miter" endcap="flat"/>
                  <w10:wrap type="none"/>
                </v:shape>
                <v:group id="shape_0" alt="Группа 97" style="position:absolute;left:4598;top:3403;width:4088;height:257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Равнобедренный треугольник 77" stroked="t" o:allowincell="f" style="position:absolute;left:4877;top:5275;width:258;height:462;mso-wrap-style:none;v-text-anchor:middle" type="_x0000_t5">
                    <v:imagedata r:id="rId20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78" stroked="t" o:allowincell="f" style="position:absolute;left:5256;top:3483;width:258;height:462;mso-wrap-style:none;v-text-anchor:middle" type="_x0000_t5">
                    <v:imagedata r:id="rId21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0" stroked="t" o:allowincell="f" style="position:absolute;left:5695;top:5275;width:258;height:462;mso-wrap-style:none;v-text-anchor:middle" type="_x0000_t5">
                    <v:imagedata r:id="rId22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1" stroked="t" o:allowincell="f" style="position:absolute;left:6073;top:3483;width:258;height:462;mso-wrap-style:none;v-text-anchor:middle" type="_x0000_t5">
                    <v:imagedata r:id="rId23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2" stroked="t" o:allowincell="f" style="position:absolute;left:6492;top:5275;width:258;height:462;mso-wrap-style:none;v-text-anchor:middle" type="_x0000_t5">
                    <v:imagedata r:id="rId24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3" stroked="t" o:allowincell="f" style="position:absolute;left:6772;top:3483;width:258;height:462;mso-wrap-style:none;v-text-anchor:middle" type="_x0000_t5">
                    <v:imagedata r:id="rId25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4" stroked="t" o:allowincell="f" style="position:absolute;left:7230;top:5275;width:258;height:462;mso-wrap-style:none;v-text-anchor:middle" type="_x0000_t5">
                    <v:imagedata r:id="rId26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5" stroked="t" o:allowincell="f" style="position:absolute;left:7490;top:3483;width:258;height:462;mso-wrap-style:none;v-text-anchor:middle" type="_x0000_t5">
                    <v:imagedata r:id="rId27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6" stroked="t" o:allowincell="f" style="position:absolute;left:7968;top:5275;width:258;height:462;mso-wrap-style:none;v-text-anchor:middle" type="_x0000_t5">
                    <v:imagedata r:id="rId28" o:detectmouseclick="t"/>
                    <v:stroke color="black" weight="25560" joinstyle="miter" endcap="flat"/>
                    <w10:wrap type="none"/>
                  </v:shape>
                  <v:shape id="shape_0" ID="Равнобедренный треугольник 89" stroked="t" o:allowincell="f" style="position:absolute;left:8188;top:3503;width:258;height:462;mso-wrap-style:none;v-text-anchor:middle" type="_x0000_t5">
                    <v:imagedata r:id="rId29" o:detectmouseclick="t"/>
                    <v:stroke color="black" weight="25560" joinstyle="miter" endcap="flat"/>
                    <w10:wrap type="none"/>
                  </v:shape>
                  <v:shape id="shape_0" ID="Полилиния 96" coordsize="2603500,1625698" path="m152400,660498c117056,748857,134209,702371,101600,800198l88900,838298c84667,850998,79447,863411,76200,876398c71967,893331,70376,911155,63500,927198c57487,941227,44926,951646,38100,965298c32113,977272,29078,990526,25400,1003398c13443,1045247,8730,1074050,0,1117698c8963,1279026,-4734,1291631,25400,1397098c29078,1409970,31599,1423496,38100,1435198c52925,1461883,59940,1501745,88900,1511398l127000,1524098c135467,1536798,139457,1554108,152400,1562198c173013,1575081,249659,1592863,279400,1600298c306028,1596970,392904,1601492,419100,1562198c428782,1547675,426784,1528116,431800,1511398c439493,1485753,448733,1460598,457200,1435198l469900,1397098c493283,1186655,489832,1268784,469900,939898c468342,914195,462786,888835,457200,863698c432400,752098,450513,943890,419100,723998c407522,642952,401847,591486,381000,508098l355600,406498c359833,309131,353481,210723,368300,114398c371031,96646,392223,87325,406400,76298c471904,25350,463215,31960,520700,12798c554567,17031,590611,12822,622300,25498c636472,31167,641501,49650,647700,63598c665368,103352,675245,148378,685800,190598c681567,313365,683591,436507,673100,558898l635000,673198l609600,749398c605367,762098,599525,774371,596900,787498c581575,864125,591026,830520,571500,889098c567267,927198,562813,965274,558800,1003398c554346,1045709,546100,1087854,546100,1130398c546100,1234859,544638,1307559,571500,1397098c579193,1422743,582048,1451021,596900,1473298c613833,1498698,622300,1532565,647700,1549498c660400,1557965,674074,1565127,685800,1574898c749221,1627749,695043,1603379,762000,1625698c824938,1617831,869190,1633416,901700,1574898l939800,1460598l952500,1422498c948267,1240465,950927,1058140,939800,876398c938164,849674,920894,826173,914400,800198c910167,783265,904822,766571,901700,749398c896345,719947,894355,689949,889000,660498c885878,643325,879169,626915,876300,609698c834497,358882,869483,506229,838200,381098c840207,353004,834735,222929,863600,165198c870426,151546,882174,140750,889000,127098c906892,91314,904448,28815,952500,12798l990600,98c1024467,4331,1058620,6693,1092200,12798c1105371,15193,1120834,16032,1130300,25498c1136397,31595,1155559,113927,1155700,114398c1163393,140043,1181100,190598,1181100,190598c1176867,342998,1176208,495539,1168400,647798c1167714,661167,1159222,672983,1155700,685898c1146515,719577,1135237,752940,1130300,787498c1115707,889650,1127066,848000,1104900,914498c1075035,1123550,1054910,1189087,1092200,1435198c1096773,1465381,1126067,1485998,1143000,1511398c1151467,1524098,1153920,1544671,1168400,1549498c1181100,1553731,1194526,1556211,1206500,1562198c1304977,1611437,1186935,1568376,1282700,1600298c1320800,1596065,1359810,1596895,1397000,1587598c1448229,1574791,1446320,1528538,1460500,1485998c1479406,1429279,1474724,1449927,1485900,1371698c1490727,1337911,1494367,1303965,1498600,1270098c1494367,1189665,1492589,1109064,1485900,1028798c1476904,920850,1476101,1005201,1460500,927198c1450400,876697,1447591,824761,1435100,774798c1430867,757865,1427416,740716,1422400,723998c1414707,698353,1403494,673773,1397000,647798c1389901,619401,1371268,539350,1358900,520798l1333500,482698c1309588,315314,1306274,330404,1333500,76298c1335126,61121,1348107,48991,1358900,38198c1383519,13579,1404112,10427,1435100,98c1450489,1497,1581435,-8999,1612900,38198c1622582,52721,1620584,72280,1625600,88998c1633293,114643,1651000,165198,1651000,165198c1646767,309131,1647671,453308,1638300,596998c1625525,792889,1620140,690530,1600200,800198c1590603,852980,1582171,939099,1574800,990698c1541660,1222676,1580255,947995,1549400,1117698c1544045,1147149,1540933,1176965,1536700,1206598c1537442,1219216,1528969,1394337,1562100,1460598c1568926,1474250,1577729,1486972,1587500,1498698c1605093,1519809,1637256,1550445,1663700,1562198c1688166,1573072,1739900,1587598,1739900,1587598c1773767,1583365,1808572,1583878,1841500,1574898c1881632,1563953,1882760,1544788,1892300,1511398c1917603,1422837,1892751,1496668,1917700,1384398c1920604,1371330,1926167,1358998,1930400,1346298c1926167,1308198,1923529,1269887,1917700,1231998c1915046,1214746,1907654,1198450,1905000,1181198c1872313,968735,1910118,1153459,1879600,990698c1871644,948266,1859555,906536,1854200,863698c1851109,838974,1834642,702409,1828800,673198c1826175,660071,1820333,647798,1816100,635098c1811867,605465,1807356,575870,1803400,546198c1798889,512367,1796311,478264,1790700,444598c1787831,427381,1781122,410971,1778000,393798c1772645,364347,1769533,334531,1765300,304898c1769533,249865,1771154,194568,1778000,139798c1779660,126514,1782337,112151,1790700,101698c1800235,89779,1816100,84765,1828800,76298c1833033,63598,1833137,48651,1841500,38198c1863426,10790,1899895,7724,1930400,98c1951567,4331,1973689,5219,1993900,12798c2022190,23407,2050335,56533,2070100,76298c2116417,215249,2042548,4782,2108200,152498c2125868,192252,2135745,237278,2146300,279498c2136469,495785,2143546,501975,2120900,660498c2117258,685990,2113595,711519,2108200,736698c2100886,770832,2091267,804431,2082800,838298c2078567,855231,2073523,871982,2070100,889098c2065867,910265,2062083,931526,2057400,952598c2053614,969637,2047822,986225,2044700,1003398c2039345,1032849,2036552,1062712,2032000,1092298c2021168,1162709,2019810,1165949,2006600,1231998c2007765,1250639,2000279,1409856,2032000,1473298c2038826,1486950,2045913,1501347,2057400,1511398c2118001,1564424,2137859,1563618,2209800,1587598l2247900,1600298c2274528,1596970,2361404,1601492,2387600,1562198c2397282,1547675,2395284,1528116,2400300,1511398c2407993,1485753,2425700,1435198,2425700,1435198c2421467,1363231,2420173,1291031,2413000,1219298c2411668,1205977,2403978,1194070,2400300,1181198c2359055,1036842,2421387,1227564,2362200,1079598c2352256,1054739,2348774,1027345,2336800,1003398c2305413,940624,2317387,970559,2298700,914498c2294467,880631,2292105,846478,2286000,812898c2283605,799727,2275695,787969,2273300,774798c2263276,719666,2261782,652527,2247900,596998c2241406,571023,2228994,546773,2222500,520798l2209800,469998c2205567,431898,2203402,393511,2197100,355698c2194899,342493,2184400,330985,2184400,317598c2184400,279264,2189582,240888,2197100,203298c2205844,159579,2219896,122603,2247900,88998c2259398,75200,2272202,62396,2286000,50898c2297726,41127,2311400,33965,2324100,25498c2374900,29731,2428140,22078,2476500,38198c2496580,44891,2505134,70066,2514600,88998c2526574,112945,2531533,139798,2540000,165198l2552700,203298c2556933,215998,2557974,230259,2565400,241398l2590800,279498c2595245,457293,2603500,635048,2603500,812898e" stroked="t" o:allowincell="f" style="position:absolute;left:4598;top:3403;width:4087;height:2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Стрелка влево 98" fillcolor="white" stroked="t" o:allowincell="f" style="position:absolute;left:9146;top:4886;width:1135;height:337;mso-wrap-style:none;v-text-anchor:middle;rotation:180" type="_x0000_t66">
                  <v:fill o:detectmouseclick="t" type="solid" color2="black"/>
                  <v:stroke color="black" weight="25560" joinstyle="miter" endcap="flat"/>
                  <w10:wrap type="none"/>
                </v:shape>
                <v:group id="shape_0" alt="Группа 99" style="position:absolute;left:10681;top:4767;width:2572;height:563">
                  <v:roundrect id="shape_0" ID="Скругленный прямоугольник 100" fillcolor="black" stroked="t" o:allowincell="f" style="position:absolute;left:12396;top:4767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  <v:roundrect id="shape_0" ID="Скругленный прямоугольник 101" fillcolor="black" stroked="t" o:allowincell="f" style="position:absolute;left:11538;top:4767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  <v:roundrect id="shape_0" ID="Скругленный прямоугольник 102" fillcolor="black" stroked="t" o:allowincell="f" style="position:absolute;left:10681;top:4767;width:856;height:562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roundrect>
                </v:group>
                <v:shape id="shape_0" fillcolor="white" stroked="t" o:allowincell="f" style="position:absolute;left:10461;top:3412;width:279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ние № 5 «Акробатика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Выгнутая влево стрелка 111" fillcolor="white" stroked="t" o:allowincell="f" style="position:absolute;left:10421;top:7006;width:597;height:9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alt="Группа 122" style="position:absolute;left:11020;top:6742;width:3430;height:2053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Параллелограмм 113" stroked="t" o:allowincell="f" style="position:absolute;left:11020;top:6742;width:323;height:2052;mso-wrap-style:none;v-text-anchor:middle" type="_x0000_t7">
                    <v:imagedata r:id="rId30" o:detectmouseclick="t"/>
                    <v:stroke color="black" weight="255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14" stroked="t" o:allowincell="f" style="position:absolute;left:14450;top:7785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Стрелка влево 116" fillcolor="white" stroked="t" o:allowincell="f" style="position:absolute;left:8834;top:7825;width:1827;height:394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Стрелка влево 117" fillcolor="white" stroked="t" o:allowincell="f" style="position:absolute;left:6752;top:7883;width:1135;height:337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Стрелка влево 118" fillcolor="white" stroked="t" o:allowincell="f" style="position:absolute;left:4697;top:7883;width:1135;height:337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0283;top:826;width:4060;height:2193">
                  <v:shape id="shape_0" fillcolor="white" stroked="t" o:allowincell="f" style="position:absolute;left:13925;top:844;width:417;height:16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Равнобедренный треугольник 186" fillcolor="black" stroked="t" o:allowincell="f" style="position:absolute;left:13606;top:826;width:238;height:361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ID="Равнобедренный треугольник 187" fillcolor="black" stroked="t" o:allowincell="f" style="position:absolute;left:13606;top:2657;width:238;height:361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line id="shape_0" from="13466,1107" to="13466,2837" ID="Прямая соединительная линия 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Равнобедренный треугольник 198" fillcolor="black" stroked="t" o:allowincell="f" style="position:absolute;left:10314;top:866;width:238;height:361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ID="Равнобедренный треугольник 199" fillcolor="black" stroked="t" o:allowincell="f" style="position:absolute;left:10283;top:2604;width:238;height:361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ID="Прямая со стрелкой 200" stroked="t" o:allowincell="f" style="position:absolute;left:13465;top:1812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575;top:964;width:836;height:2000;mso-wrap-style:none;v-text-anchor:middle" type="_x0000_t7">
                    <v:imagedata r:id="rId31" o:detectmouseclick="t"/>
                    <v:stroke color="black" weight="9360" joinstyle="miter" endcap="flat"/>
                    <w10:wrap type="none"/>
                  </v:shape>
                  <v:shape id="shape_0" ID="Прямая со стрелкой 201" stroked="t" o:allowincell="f" style="position:absolute;left:13505;top:1550;width:0;height:0" type="_x0000_t32">
                    <v:stroke color="black" weight="1260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202" stroked="t" o:allowincell="f" style="position:absolute;left:13465;top:2293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203" stroked="t" o:allowincell="f" style="position:absolute;left:13486;top:2578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Стрелка влево 204" fillcolor="white" stroked="t" o:allowincell="f" style="position:absolute;left:13606;top:1711;width:238;height:180;mso-wrap-style:none;v-text-anchor:middle" type="_x0000_t6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ID="Стрелка влево 118" fillcolor="white" stroked="t" o:allowincell="f" style="position:absolute;left:2723;top:7825;width:1135;height:337;mso-wrap-style:none;v-text-anchor:middle" type="_x0000_t6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406;top:7006;width:577;height:1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06;top:778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ID="Выгнутая вправо стрелка 108" fillcolor="white" stroked="t" o:allowincell="f" style="position:absolute;left:13507;top:5106;width:537;height:87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Стрелка влево 110" fillcolor="white" stroked="t" o:allowincell="f" style="position:absolute;left:11539;top:6097;width:1827;height:394;mso-wrap-style:none;v-text-anchor:middle;rotation:341" type="_x0000_t66"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1. Схема испытаний по прикладной физической культуре девочек и мальчиков 5 – 6-х  классов</w:t>
      </w:r>
    </w:p>
    <w:p>
      <w:pPr>
        <w:pStyle w:val="Normal"/>
        <w:spacing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9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10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11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Simplified Arabic Fixed" w:hAnsi="Simplified Arabic Fixed" w:cs="Simplified Arabic Fix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 Fixed;Courier New" w:hAnsi="Simplified Arabic Fixed;Courier New" w:cs="Simplified Arabic Fixe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plified Arabic Fixed;Courier New" w:hAnsi="Simplified Arabic Fixed;Courier New" w:cs="Simplified Arabic Fixed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implified Arabic Fixed;Courier New" w:hAnsi="Simplified Arabic Fixed;Courier New" w:cs="Simplified Arabic Fixed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 Unicode MS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2">
    <w:name w:val="Заголовок №2_"/>
    <w:qFormat/>
    <w:rPr>
      <w:b/>
      <w:bCs/>
      <w:sz w:val="18"/>
      <w:szCs w:val="18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21">
    <w:name w:val="Заголовок №2 + Не полужирный"/>
    <w:qFormat/>
    <w:rPr/>
  </w:style>
  <w:style w:type="character" w:styleId="PageNumber">
    <w:name w:val="Page Number"/>
    <w:rPr/>
  </w:style>
  <w:style w:type="character" w:styleId="Style18">
    <w:name w:val="Сноска_"/>
    <w:qFormat/>
    <w:rPr>
      <w:sz w:val="17"/>
      <w:szCs w:val="17"/>
      <w:shd w:fill="FFFFFF" w:val="clear"/>
    </w:rPr>
  </w:style>
  <w:style w:type="character" w:styleId="2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sz w:val="29"/>
      <w:szCs w:val="29"/>
      <w:shd w:fill="FFFFFF" w:val="clear"/>
    </w:rPr>
  </w:style>
  <w:style w:type="character" w:styleId="Style19">
    <w:name w:val="Колонтитул_"/>
    <w:qFormat/>
    <w:rPr>
      <w:shd w:fill="FFFFFF" w:val="clear"/>
      <w:lang w:val="en-US" w:eastAsia="en-US"/>
    </w:rPr>
  </w:style>
  <w:style w:type="character" w:styleId="23">
    <w:name w:val="Оглавление 2 Знак"/>
    <w:qFormat/>
    <w:rPr>
      <w:sz w:val="25"/>
      <w:szCs w:val="25"/>
      <w:shd w:fill="FFFFFF" w:val="clear"/>
    </w:rPr>
  </w:style>
  <w:style w:type="character" w:styleId="31">
    <w:name w:val="Заголовок №3_"/>
    <w:qFormat/>
    <w:rPr>
      <w:b/>
      <w:bCs/>
      <w:sz w:val="25"/>
      <w:szCs w:val="25"/>
      <w:shd w:fill="FFFFFF" w:val="clear"/>
    </w:rPr>
  </w:style>
  <w:style w:type="character" w:styleId="Style20">
    <w:name w:val="Подпись к таблице_"/>
    <w:qFormat/>
    <w:rPr>
      <w:i/>
      <w:iCs/>
      <w:sz w:val="25"/>
      <w:szCs w:val="25"/>
      <w:shd w:fill="FFFFFF" w:val="clear"/>
    </w:rPr>
  </w:style>
  <w:style w:type="character" w:styleId="Style21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eastAsia="ja-JP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120"/>
      <w:ind w:firstLine="500"/>
      <w:jc w:val="both"/>
      <w:outlineLvl w:val="1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1" w:before="0" w:after="0"/>
      <w:ind w:firstLine="68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4" w:before="0" w:after="342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720" w:after="0"/>
      <w:jc w:val="center"/>
    </w:pPr>
    <w:rPr>
      <w:rFonts w:ascii="Times New Roman" w:hAnsi="Times New Roman" w:cs="Times New Roman"/>
      <w:sz w:val="29"/>
      <w:szCs w:val="29"/>
      <w:lang w:val="en-US"/>
    </w:rPr>
  </w:style>
  <w:style w:type="paragraph" w:styleId="Style2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hd w:fill="FFFFFF" w:val="clear"/>
      <w:spacing w:lineRule="atLeast" w:line="240" w:before="720" w:after="36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66" w:before="420" w:after="0"/>
      <w:outlineLvl w:val="2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5"/>
      <w:szCs w:val="25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2:37:00Z</dcterms:created>
  <dc:creator>Svetlana Ivanova</dc:creator>
  <dc:description/>
  <cp:keywords/>
  <dc:language>en-US</dc:language>
  <cp:lastModifiedBy>ACER</cp:lastModifiedBy>
  <cp:lastPrinted>2018-09-13T08:28:00Z</cp:lastPrinted>
  <dcterms:modified xsi:type="dcterms:W3CDTF">2020-09-22T05:32:00Z</dcterms:modified>
  <cp:revision>68</cp:revision>
  <dc:subject/>
  <dc:title/>
</cp:coreProperties>
</file>